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ommario"/>
        <w:spacing w:before="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tolosommario"/>
        <w:spacing w:lineRule="auto" w:line="300" w:before="0" w:after="0"/>
        <w:rPr>
          <w:rFonts w:ascii="Arial" w:hAnsi="Arial" w:eastAsia="Calibri" w:cs="Arial"/>
          <w:b/>
          <w:b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97BE0C"/>
          <w:sz w:val="30"/>
          <w:szCs w:val="30"/>
          <w:lang w:eastAsia="en-US"/>
        </w:rPr>
        <w:t xml:space="preserve">SOMMARIO </w:t>
      </w:r>
    </w:p>
    <w:p>
      <w:pPr>
        <w:pStyle w:val="Normal"/>
        <w:spacing w:lineRule="auto" w:line="300" w:before="0" w:after="0"/>
        <w:rPr>
          <w:rFonts w:ascii="Arial" w:hAnsi="Arial" w:eastAsia="Calibri" w:cs="Arial"/>
          <w:b/>
          <w:b/>
          <w:bCs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97BE0C"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Cs w:val="false"/>
            </w:rPr>
            <w:instrText xml:space="preserve"> TOC \o "1-3" \h \z \u </w:instrText>
          </w:r>
          <w:r>
            <w:rPr>
              <w:rStyle w:val="IndexLink"/>
              <w:u w:val="none"/>
              <w:bCs w:val="false"/>
            </w:rPr>
            <w:fldChar w:fldCharType="separate"/>
          </w:r>
          <w:hyperlink w:anchor="__RefHeading___Toc2873475">
            <w:r>
              <w:rPr>
                <w:rStyle w:val="IndexLink"/>
                <w:bCs w:val="false"/>
                <w:u w:val="none"/>
              </w:rPr>
              <w:t>AZIONE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6">
            <w:r>
              <w:rPr>
                <w:rStyle w:val="IndexLink"/>
                <w:u w:val="none"/>
              </w:rPr>
              <w:t>FINALIT</w:t>
            </w:r>
            <w:r>
              <w:rPr>
                <w:rStyle w:val="IndexLink"/>
                <w:caps/>
                <w:u w:val="none"/>
              </w:rPr>
              <w:t>à</w:t>
            </w:r>
            <w:r>
              <w:rPr>
                <w:rStyle w:val="IndexLink"/>
                <w:u w:val="none"/>
              </w:rPr>
              <w:t xml:space="preserve"> ED OBIETTI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7">
            <w:r>
              <w:rPr>
                <w:rStyle w:val="IndexLink"/>
                <w:u w:val="none"/>
              </w:rPr>
              <w:t>CONTENUTI TECNIC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8">
            <w:r>
              <w:rPr>
                <w:rStyle w:val="IndexLink"/>
                <w:u w:val="none"/>
              </w:rPr>
              <w:t>RISULTATI ATTES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9">
            <w:r>
              <w:rPr>
                <w:rStyle w:val="IndexLink"/>
                <w:u w:val="none"/>
              </w:rPr>
              <w:t>ANALISI AMBIENTALE DEL PROGETT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0">
            <w:r>
              <w:rPr>
                <w:rStyle w:val="IndexLink"/>
                <w:u w:val="none"/>
              </w:rPr>
              <w:t>BENEFICIAR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1">
            <w:r>
              <w:rPr>
                <w:rStyle w:val="IndexLink"/>
                <w:u w:val="none"/>
              </w:rPr>
              <w:t>REQUISITI DI AMMISSIBILIT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2">
            <w:r>
              <w:rPr>
                <w:rStyle w:val="IndexLink"/>
                <w:u w:val="none"/>
              </w:rPr>
              <w:t>CRITERI DI SELEZIO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3">
            <w:r>
              <w:rPr>
                <w:rStyle w:val="IndexLink"/>
                <w:u w:val="none"/>
              </w:rPr>
              <w:t>RISCHI E RIMED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4">
            <w:r>
              <w:rPr>
                <w:rStyle w:val="IndexLink"/>
                <w:u w:val="none"/>
              </w:rPr>
              <w:t>CRONOPROGRAMM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5">
            <w:r>
              <w:rPr>
                <w:rStyle w:val="IndexLink"/>
                <w:u w:val="none"/>
              </w:rPr>
              <w:t>TIPO DI SOSTEGN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6">
            <w:r>
              <w:rPr>
                <w:rStyle w:val="IndexLink"/>
                <w:u w:val="none"/>
              </w:rPr>
              <w:t>SPESE AMMISSIBIL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7">
            <w:r>
              <w:rPr>
                <w:rStyle w:val="IndexLink"/>
                <w:u w:val="none"/>
              </w:rPr>
              <w:t>DOTAZIONE FINANZIARIA DELL’AZIO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8">
            <w:r>
              <w:rPr>
                <w:rStyle w:val="IndexLink"/>
                <w:u w:val="none"/>
              </w:rPr>
              <w:t>INDICATORI DI PROGETTO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9">
            <w:r>
              <w:rPr>
                <w:rStyle w:val="IndexLink"/>
                <w:u w:val="none"/>
              </w:rPr>
              <w:t>VALORE AGGIUNTO LEAD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873490">
            <w:r>
              <w:rPr>
                <w:rStyle w:val="IndexLink"/>
                <w:bCs w:val="false"/>
                <w:u w:val="none"/>
              </w:rPr>
              <w:t>INDICATORI DI VALORE AGGIUNTO LEADER</w:t>
            </w:r>
            <w:r>
              <w:rPr>
                <w:rStyle w:val="IndexLink"/>
                <w:bCs w:val="false"/>
              </w:rPr>
              <w:tab/>
              <w:t>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spacing w:lineRule="auto" w:line="300" w:before="0" w:after="0"/>
        <w:rPr>
          <w:rFonts w:ascii="Calibri" w:hAnsi="Calibri" w:eastAsia="Times New Roman" w:cs="Times New Roman"/>
          <w:bCs/>
          <w:lang w:val="en-US" w:eastAsia="en-US"/>
        </w:rPr>
      </w:pPr>
      <w:r>
        <w:rPr>
          <w:rFonts w:eastAsia="Times New Roman" w:cs="Times New Roman"/>
          <w:bC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0" w:name="__RefHeading___Toc2873475"/>
      <w:r>
        <w:rPr>
          <w:rFonts w:eastAsia="Calibri" w:cs="Arial" w:ascii="Arial" w:hAnsi="Arial"/>
          <w:b/>
          <w:color w:val="97BE0C"/>
          <w:sz w:val="30"/>
          <w:szCs w:val="30"/>
        </w:rPr>
        <w:t>AZIONE</w:t>
      </w:r>
      <w:bookmarkEnd w:id="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spacing w:lineRule="auto" w:line="259" w:before="0" w:after="3"/>
        <w:ind w:left="40" w:right="2155" w:hanging="10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Ambito tematico</w:t>
      </w:r>
    </w:p>
    <w:p>
      <w:pPr>
        <w:pStyle w:val="Normal"/>
        <w:tabs>
          <w:tab w:val="clear" w:pos="709"/>
          <w:tab w:val="center" w:pos="8622" w:leader="none"/>
        </w:tabs>
        <w:rPr>
          <w:rFonts w:eastAsia="Times New Roman"/>
          <w:color w:val="00000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Turismo sostenibile</w:t>
      </w:r>
    </w:p>
    <w:p>
      <w:pPr>
        <w:pStyle w:val="Normal"/>
        <w:tabs>
          <w:tab w:val="clear" w:pos="709"/>
          <w:tab w:val="center" w:pos="862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azione</w:t>
        <w:tab/>
        <w:t>Codice azione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cs="Arial"/>
          <w:color w:val="545454"/>
          <w:sz w:val="20"/>
          <w:szCs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Azione specifica LEADER</w:t>
      </w:r>
      <w:r>
        <w:rPr>
          <w:rFonts w:eastAsia="Arial" w:cs="Arial" w:ascii="Arial" w:hAnsi="Arial"/>
          <w:sz w:val="20"/>
          <w:lang w:eastAsia="it-IT"/>
        </w:rPr>
        <w:tab/>
        <w:t xml:space="preserve">     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19.2.B.3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progetto</w:t>
        <w:tab/>
        <w:t xml:space="preserve">                         Descrizione azione</w:t>
      </w:r>
    </w:p>
    <w:p>
      <w:pPr>
        <w:pStyle w:val="Normal"/>
        <w:autoSpaceDE w:val="false"/>
        <w:spacing w:lineRule="auto" w:line="240" w:before="0" w:after="0"/>
        <w:ind w:left="7799" w:hanging="7799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Regia a bando</w:t>
        <w:tab/>
        <w:t xml:space="preserve"> 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Azione di promozione e marketing territoriale</w:t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b/>
          <w:b/>
          <w:sz w:val="20"/>
          <w:lang w:eastAsia="it-IT"/>
        </w:rPr>
      </w:pPr>
      <w:r>
        <w:rPr>
          <w:rFonts w:eastAsia="Arial" w:cs="Arial" w:ascii="Arial" w:hAnsi="Arial"/>
          <w:b/>
          <w:sz w:val="20"/>
          <w:lang w:eastAsia="it-IT"/>
        </w:rPr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Codice progetto</w:t>
        <w:tab/>
        <w:t>Progetto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cs="Arial" w:ascii="Arial" w:hAnsi="Arial"/>
          <w:color w:val="545454"/>
          <w:sz w:val="20"/>
          <w:szCs w:val="20"/>
          <w:lang w:eastAsia="it-IT"/>
        </w:rPr>
        <w:t>19.2.B.3</w:t>
      </w:r>
      <w:r>
        <w:rPr>
          <w:rFonts w:eastAsia="Arial" w:cs="Arial" w:ascii="Arial" w:hAnsi="Arial"/>
          <w:sz w:val="20"/>
          <w:lang w:eastAsia="it-IT"/>
        </w:rPr>
        <w:tab/>
        <w:t xml:space="preserve">                 </w:t>
      </w:r>
      <w:r>
        <w:rPr/>
        <w:t>Ritrovarsi</w:t>
      </w:r>
    </w:p>
    <w:p>
      <w:pPr>
        <w:pStyle w:val="Normal"/>
        <w:tabs>
          <w:tab w:val="clear" w:pos="709"/>
          <w:tab w:val="center" w:pos="8683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Importo progetto</w:t>
        <w:tab/>
        <w:t>Quota pubblica</w:t>
      </w:r>
    </w:p>
    <w:p>
      <w:pPr>
        <w:pStyle w:val="Normal"/>
        <w:tabs>
          <w:tab w:val="clear" w:pos="709"/>
          <w:tab w:val="left" w:pos="7857" w:leader="none"/>
          <w:tab w:val="center" w:pos="8382" w:leader="none"/>
        </w:tabs>
        <w:rPr/>
      </w:pPr>
      <w:r>
        <w:rPr>
          <w:rFonts w:eastAsia="Arial" w:cs="Arial" w:ascii="Arial" w:hAnsi="Arial"/>
          <w:sz w:val="20"/>
          <w:lang w:eastAsia="it-IT"/>
        </w:rPr>
        <w:t>160.000,00</w:t>
        <w:tab/>
        <w:t>160.000,00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</w:r>
      <w:bookmarkStart w:id="1" w:name="__RefHeading___Toc2873476"/>
      <w:bookmarkStart w:id="2" w:name="__RefHeading___Toc2873476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97BE0C"/>
          <w:sz w:val="30"/>
          <w:szCs w:val="30"/>
        </w:rPr>
        <w:t>FINALIT</w:t>
      </w:r>
      <w:r>
        <w:rPr>
          <w:rFonts w:cs="Arial" w:ascii="Arial" w:hAnsi="Arial"/>
          <w:b/>
          <w:caps/>
          <w:color w:val="97BE0C"/>
          <w:sz w:val="30"/>
          <w:szCs w:val="30"/>
        </w:rPr>
        <w:t>à</w:t>
      </w:r>
      <w:r>
        <w:rPr>
          <w:rFonts w:cs="Arial" w:ascii="Arial" w:hAnsi="Arial"/>
          <w:b/>
          <w:color w:val="97BE0C"/>
          <w:sz w:val="30"/>
          <w:szCs w:val="30"/>
        </w:rPr>
        <w:t xml:space="preserve"> ED OBIETTIVI</w:t>
      </w:r>
      <w:bookmarkEnd w:id="2"/>
    </w:p>
    <w:p>
      <w:pPr>
        <w:pStyle w:val="Normal"/>
        <w:autoSpaceDE w:val="false"/>
        <w:spacing w:lineRule="auto" w:line="268" w:before="0" w:after="0"/>
        <w:jc w:val="both"/>
        <w:rPr>
          <w:rFonts w:ascii="Arial" w:hAnsi="Arial" w:cs="Arial"/>
          <w:b/>
          <w:b/>
          <w:color w:val="97BE0C"/>
          <w:sz w:val="20"/>
          <w:szCs w:val="20"/>
        </w:rPr>
      </w:pPr>
      <w:r>
        <w:rPr>
          <w:rFonts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_RefHeading___Toc2873477"/>
      <w:r>
        <w:rPr/>
        <w:t>L’azione intende valorizzare e promuovere forme di turismo lento, nelle aree rurali caratterizzate da elementi naturalistici-ambientali e culturali di pregio, attraverso azioni integrate e congiunte di marketing territoriale, animazione turistica ed eventi di promozione a finalità pubblic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L’azione, attraverso interventi prioritariamente in forma aggregata, vuol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rafforzare e potenziare le risorse turistiche mediante iniziative di marketing territoriale ed eventi di promozione a finalità pubblic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migliorare l’accessibilità e la fruizione delle risorse turistiche in base alla filosofia “slow”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organizzare reti e percorsi di turismi lenti nelle aree intern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sviluppare una strategia comune di mercato e di promozione dell’incoming turistico valorizzando il territorio come un unico ed integrato brand turistic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recuperare/creare spazi pubblici (materiali e immateriali) da destinare al miglioramento dell’offerta e della promozione turistic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L’azione contribuisce alla Priorità 6 “Adoperarsi per l’inclusione sociale, la riduzione della povertà e lo sviluppo economico nelle zone rurali”, relativamente alla Focus Area 6b "Stimolare lo sviluppo locale nelle aree rurali”. Per essa rappresenta una risposta ai seguenti fabbisog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F26. Favorire azioni integrate (multi-settore) e di sistema per la valorizzazione del patrimonio naturale, storico-culturale e architettonico delle aree rural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F28.Sostenere progetti integrati di sviluppo locale con approccio partecipativo, attraverso modelli di governance multi-livello per lo sviluppo local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F29. Incentivare l’utilizzo delle tecnologie digitali e l’accesso all’ICT per la popolazione e le impre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bookmarkStart w:id="4" w:name="__RefHeading___Toc2873477"/>
      <w:r>
        <w:rPr>
          <w:rFonts w:cs="Arial" w:ascii="Arial" w:hAnsi="Arial"/>
          <w:b/>
          <w:color w:val="97BE0C"/>
          <w:sz w:val="30"/>
          <w:szCs w:val="30"/>
        </w:rPr>
        <w:t xml:space="preserve">CONTENUTI </w:t>
      </w:r>
      <w:bookmarkEnd w:id="4"/>
    </w:p>
    <w:p>
      <w:pPr>
        <w:pStyle w:val="Heading1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bookmarkStart w:id="5" w:name="__RefHeading___Toc2873478"/>
      <w:r>
        <w:rPr>
          <w:rFonts w:eastAsia="Calibri" w:cs="Calibri" w:ascii="Calibri" w:hAnsi="Calibri"/>
          <w:color w:val="000000"/>
          <w:sz w:val="22"/>
          <w:szCs w:val="22"/>
        </w:rPr>
        <w:t>Gli interventi saranno attuati in modalità Bando Pubblico, potranno essere di carattere immateriale (come nel caso di attività di animazione e promozione turistica): tutte le attività saranno comunque mirate a sostenere lo sviluppo e la promozione delle risorse ambientali, storico-culturali, archeologiche e produttive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6" w:name="__RefHeading___Toc2873478"/>
      <w:r>
        <w:rPr>
          <w:rFonts w:eastAsia="Calibri" w:cs="Arial" w:ascii="Arial" w:hAnsi="Arial"/>
          <w:b/>
          <w:color w:val="97BE0C"/>
          <w:sz w:val="30"/>
          <w:szCs w:val="30"/>
        </w:rPr>
        <w:t>RISULTATI ATTESI</w:t>
      </w:r>
      <w:bookmarkEnd w:id="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bookmarkStart w:id="7" w:name="__RefHeading___Toc2873479"/>
      <w:r>
        <w:rPr>
          <w:rFonts w:eastAsia="Calibri" w:cs="Calibri" w:ascii="Calibri" w:hAnsi="Calibri"/>
          <w:color w:val="000000"/>
          <w:sz w:val="22"/>
          <w:szCs w:val="22"/>
        </w:rPr>
        <w:t>T21: percentuale di popolazione rurale interessata da strategie di sviluppo locale (aspetto specifico 6B)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22: percentuale di popolazione rurale che beneficia di migliori servizi/infrastrutture (aspetto specifico 6B).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8" w:name="__RefHeading___Toc2873479"/>
      <w:r>
        <w:rPr>
          <w:rFonts w:eastAsia="Calibri" w:cs="Arial" w:ascii="Arial" w:hAnsi="Arial"/>
          <w:b/>
          <w:color w:val="97BE0C"/>
          <w:sz w:val="30"/>
          <w:szCs w:val="30"/>
        </w:rPr>
        <w:t>ANALISI AMBIENTALE DEL PROGETTO</w:t>
      </w:r>
      <w:bookmarkEnd w:id="8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operazioni che prevedono la conservazione e/o valorizzazione di elementi di pregio naturalistico ed ambientale, sottoposte a vincolo in genere, dovranno, se richiesto, essere suffragate da autorizzazioni preventive.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9" w:name="__RefHeading___Toc2873480"/>
      <w:r>
        <w:rPr>
          <w:rFonts w:eastAsia="Calibri" w:cs="Arial" w:ascii="Arial" w:hAnsi="Arial"/>
          <w:b/>
          <w:color w:val="97BE0C"/>
          <w:sz w:val="30"/>
          <w:szCs w:val="30"/>
        </w:rPr>
        <w:t>BENEFICIARI</w:t>
      </w:r>
      <w:bookmarkEnd w:id="9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bookmarkStart w:id="10" w:name="__RefHeading___Toc2873481"/>
      <w:r>
        <w:rPr>
          <w:rFonts w:eastAsia="Calibri" w:cs="Calibri" w:ascii="Calibri" w:hAnsi="Calibri"/>
          <w:color w:val="000000"/>
          <w:sz w:val="22"/>
          <w:szCs w:val="22"/>
        </w:rPr>
        <w:t>L'azione prevede l'attuazione di iniziative da parte di soggetti pubblici (prioritariamente in forma aggregata), il cui ambito di intervento ricade all'interno del territorio della SLTP</w:t>
      </w:r>
    </w:p>
    <w:p>
      <w:pPr>
        <w:pStyle w:val="Heading1"/>
        <w:rPr/>
      </w:pPr>
      <w:bookmarkStart w:id="11" w:name="__RefHeading___Toc2873481"/>
      <w:r>
        <w:rPr>
          <w:rFonts w:eastAsia="Calibri" w:cs="Arial" w:ascii="Arial" w:hAnsi="Arial"/>
          <w:b/>
          <w:color w:val="97BE0C"/>
          <w:sz w:val="30"/>
          <w:szCs w:val="30"/>
        </w:rPr>
        <w:t>REQUISITI DI AMMISSIBILIT</w:t>
      </w:r>
      <w:bookmarkEnd w:id="11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A' </w:t>
      </w:r>
    </w:p>
    <w:p>
      <w:pPr>
        <w:pStyle w:val="Heading1"/>
        <w:rPr>
          <w:rFonts w:ascii="Calibri" w:hAnsi="Calibri" w:eastAsia="Calibri" w:cs="Calibri"/>
          <w:color w:val="000000"/>
          <w:sz w:val="22"/>
          <w:szCs w:val="22"/>
        </w:rPr>
      </w:pPr>
      <w:bookmarkStart w:id="12" w:name="__RefHeading___Toc2873482"/>
      <w:r>
        <w:rPr>
          <w:rFonts w:eastAsia="Calibri" w:cs="Calibri" w:ascii="Calibri" w:hAnsi="Calibri"/>
          <w:color w:val="000000"/>
          <w:sz w:val="22"/>
          <w:szCs w:val="22"/>
        </w:rPr>
        <w:t>Le operazioni saranno attivate secondo le seguenti condizioni di ammissibilità:</w:t>
      </w:r>
    </w:p>
    <w:p>
      <w:pPr>
        <w:pStyle w:val="Heading1"/>
        <w:numPr>
          <w:ilvl w:val="0"/>
          <w:numId w:val="5"/>
        </w:numPr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'intervento dovrà ricadere all'interno del territorio della SLTP e dovrà essere presentato da un soggetto pubblico avente almeno una sede all'interno del territorio SLTP;</w:t>
      </w:r>
    </w:p>
    <w:p>
      <w:pPr>
        <w:pStyle w:val="Heading1"/>
        <w:numPr>
          <w:ilvl w:val="0"/>
          <w:numId w:val="5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perseguimento di scopi coerenti con gli obiettivi dell'azione specifica;</w:t>
      </w:r>
    </w:p>
    <w:p>
      <w:pPr>
        <w:pStyle w:val="Heading1"/>
        <w:numPr>
          <w:ilvl w:val="0"/>
          <w:numId w:val="5"/>
        </w:numPr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sesso di adeguate risorse, umane e/o economiche, strumentali al raggiungimento degli obiettivi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3" w:name="__RefHeading___Toc2873482"/>
      <w:r>
        <w:rPr>
          <w:rFonts w:eastAsia="Calibri" w:cs="Arial" w:ascii="Arial" w:hAnsi="Arial"/>
          <w:b/>
          <w:color w:val="97BE0C"/>
          <w:sz w:val="30"/>
          <w:szCs w:val="30"/>
        </w:rPr>
        <w:t>CRITERI DI SELEZIONE</w:t>
      </w:r>
      <w:bookmarkEnd w:id="13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40"/>
        <w:gridCol w:w="5840"/>
        <w:gridCol w:w="1276"/>
        <w:gridCol w:w="1134"/>
        <w:gridCol w:w="109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r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NCIPIO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MA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à alle proposte candidate 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ggetti aggregati / Grado 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pertura territori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Numero di Comuni interessati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 solo Com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a 2 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a 6 a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ltre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vello di impa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uristico/promoziona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rend di crescita tendenziale del numero di presenze turistiche negli attrattori/eccellenze oggetto di valorizzazio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dati APT Basilicata anno preced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’intervento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ino al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7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ltre il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perazioni innovative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zione e/o utilizzo di tecnologie digitali nelle iniziative di marketing territoriale ed eventi di promozione del territorio a finalità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viluppo di iniziative di promozione ed animazione che integrino diversi aspetti della ruralità (cultura, enogastronomia, ambiente,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bookmarkStart w:id="14" w:name="__RefHeading___Toc2873483"/>
      <w:r>
        <w:rPr/>
        <w:t>Punteggio massimo 100. Saranno ammesse le proposte che raggiungono un punteggio minimo pari a 30. Nel caso di parità di punteggio, assumono precedenza in graduatoria le proposte con il punteggio più alto per il criterio "Livello d’impatto turistico/promozionale ”; nel caso di ulteriore ex-aequo assumono precedenza le proposte con il punteggio più alto per il criterio “Operazioni innovative”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5" w:name="__RefHeading___Toc2873483"/>
      <w:r>
        <w:rPr>
          <w:rFonts w:eastAsia="Calibri" w:cs="Arial" w:ascii="Arial" w:hAnsi="Arial"/>
          <w:b/>
          <w:color w:val="97BE0C"/>
          <w:sz w:val="30"/>
          <w:szCs w:val="30"/>
        </w:rPr>
        <w:t>RISCHI E RIMEDI</w:t>
      </w:r>
      <w:bookmarkEnd w:id="1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CH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schi generali sono di seguito indicat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2 - Ragionevolezza dei cos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3 - Sistemi di controllo e verifica adegua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7 – Procedure di selezione dei beneficiar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9 – Corretta gestione delle domande di pagament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quali si vanno ad aggiungere i seguenti rischi specific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didature di proposte a basso impatto turist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mmentazione degli interventi sul territo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zazione di interventi spot senza soluzione di continuità e replicabilit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MED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I rimedi adottabili so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er il rischio R2 dovranno essere seguite le linee guida predisposte a tal fine dall’AdG, per definire una base dati di costi di riferimento o di soglie percentuali a livello di massimali per categorie di prestazioni / servizi / mezzi tecnici, anche desunti da altre analoghe normative di finanzi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ve non sia disponibile una serie di costi di riferimento, prevedere una procedura generale di acquisizione di offerte / preventivi da parte dei beneficiari e di corrispondente valutazione e determinazione della ragionevolezza della spesa da parte degli organi competenti per il controll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er il rischio R7 i bandi  definiranno il procedimento per la selezione dei beneficiari in modo che esso sia organizzato secondo procedure trasparenti e ben documentate e basato su elementi oggettivi e parametri determinabili con procedure chiare e definite. La scelta dei parametri e il relativo peso sarà finalizzata a consentire l'attribuzione di punteggi efficacemente gradua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er il rischio R3 il GAL si doterà di un adeguato sistema informativo per la raccolta e la gestione delle domande di aiuto e pagamento che tenga conto della formulazione delle misure nel PSR e che sarà in grado di interloquire con le base dati necessarie all'esecuzione dei controlli di ammissibil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er il rischio R9 sarà prevista un’azione di informazione dei beneficiari per la corretta rendicontazione delle spese, a livello di tempi, modalità di effettuazione dei pagamenti e di rendicontazione. La presentazione delle domande di pagamento sarà supportata da una integrazione con le domande di aiuto a livello di sistema informativo. Relativamente alla gestione delle domande di pagamento, le problematiche di ritardo nell’esecuzione delle opere e della spesa, al fine di ridurre il tasso di errore e revoca degli aiuti, saranno gestite prevedendo nelle disposizioni attuative meccanismi di proroga, ove giustificabile, e in subordine sistemi graduali di penalizzazione per i ritardi entro limiti di tempo predefini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er la mitigazione dei rischi specifici saranno adottati i seguenti rime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dividuazione di opportuni criteri di selezione secondo le priorità indic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/>
        <w:t>•</w:t>
      </w:r>
      <w:r>
        <w:rPr>
          <w:rFonts w:cs="Calibri"/>
        </w:rPr>
        <w:t xml:space="preserve"> </w:t>
      </w:r>
      <w:r>
        <w:rPr/>
        <w:t>la promozione di interventi da parte di soggetti consolidati e con adeguata e verificabile esperienza professionale maturata sul territorio d’interv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6" w:name="__RefHeading___Toc2873484"/>
      <w:r>
        <w:rPr>
          <w:rFonts w:eastAsia="Calibri" w:cs="Arial" w:ascii="Arial" w:hAnsi="Arial"/>
          <w:b/>
          <w:color w:val="97BE0C"/>
          <w:sz w:val="30"/>
          <w:szCs w:val="30"/>
        </w:rPr>
        <w:t>CRONOPROGRAMMA</w:t>
      </w:r>
      <w:bookmarkEnd w:id="1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582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48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SE /Attività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RESPONSABILE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8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del band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azione domanda di sostegn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struttoria domande di sostegno presentat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provvisori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definitiv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lascio provvedimento di concessione e avvio delle attivit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zione delle attività di informazione, formazione, consulenza e assistenza tecnica da erogare in favore dei beneficia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usura dei lavo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7" w:name="__RefHeading___Toc2873485"/>
      <w:r>
        <w:rPr>
          <w:rFonts w:eastAsia="Calibri" w:cs="Arial" w:ascii="Arial" w:hAnsi="Arial"/>
          <w:b/>
          <w:color w:val="97BE0C"/>
          <w:sz w:val="30"/>
          <w:szCs w:val="30"/>
        </w:rPr>
        <w:t>TIPO DI SOSTEGNO</w:t>
      </w:r>
      <w:bookmarkEnd w:id="17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’azione consiste nella erogazione di contributi economici in conto capitale fino ad un massimo di 20.000,00 euro, con un’intensità di aiuto al 100%, nel caso di progetti presentati da soggetti pubblici aggregati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 progetti presentati dai soggetti pubblici in forma singola spetta un contributo massimo di 1.000,00 euro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8" w:name="__RefHeading___Toc2873486"/>
      <w:r>
        <w:rPr>
          <w:rFonts w:eastAsia="Calibri" w:cs="Arial" w:ascii="Arial" w:hAnsi="Arial"/>
          <w:b/>
          <w:color w:val="97BE0C"/>
          <w:sz w:val="30"/>
          <w:szCs w:val="30"/>
        </w:rPr>
        <w:t>SPESE AMMISSIBILI</w:t>
      </w:r>
      <w:bookmarkEnd w:id="18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  <w:bookmarkStart w:id="19" w:name="_GoBack"/>
      <w:bookmarkStart w:id="20" w:name="_GoBack"/>
      <w:bookmarkEnd w:id="2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673417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21" w:name="__RefHeading___Toc2873487"/>
      <w:r>
        <w:rPr>
          <w:rFonts w:eastAsia="Calibri" w:cs="Arial" w:ascii="Arial" w:hAnsi="Arial"/>
          <w:b/>
          <w:color w:val="97BE0C"/>
          <w:sz w:val="30"/>
          <w:szCs w:val="30"/>
        </w:rPr>
        <w:t>DOTAZIONE FINANZIARIA DELL’AZIONE</w:t>
      </w:r>
      <w:bookmarkEnd w:id="21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La dotazione finanziaria è di  € 160.000,00. Pertanto il contributo pubblico massimo sarà pari ad euro € 20.000,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Investimento minimo € 1.000,00 massimo € </w:t>
      </w:r>
      <w:r>
        <w:rPr>
          <w:rFonts w:cs="Arial" w:ascii="Arial" w:hAnsi="Arial"/>
          <w:sz w:val="20"/>
          <w:szCs w:val="20"/>
        </w:rPr>
        <w:t>20.000,00</w:t>
      </w:r>
      <w:r>
        <w:rPr/>
        <w:t>.</w:t>
      </w:r>
    </w:p>
    <w:p>
      <w:pPr>
        <w:pStyle w:val="Normal"/>
        <w:rPr/>
      </w:pPr>
      <w:r>
        <w:rPr/>
      </w:r>
      <w:bookmarkStart w:id="22" w:name="__RefHeading___Toc2873488"/>
      <w:bookmarkStart w:id="23" w:name="__RefHeading___Toc287348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24" w:name="__RefHeading___Toc2873488"/>
      <w:r>
        <w:rPr>
          <w:rFonts w:eastAsia="Calibri" w:cs="Arial" w:ascii="Arial" w:hAnsi="Arial"/>
          <w:b/>
          <w:color w:val="97BE0C"/>
          <w:sz w:val="30"/>
          <w:szCs w:val="30"/>
        </w:rPr>
        <w:t>INDICATORI DI PROGETTO</w:t>
      </w:r>
      <w:bookmarkEnd w:id="24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PROGETT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ipo indicato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Indicato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nità di mi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Valore previsionale</w:t>
            </w:r>
          </w:p>
        </w:tc>
      </w:tr>
      <w:tr>
        <w:trPr>
          <w:trHeight w:val="47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 di iniziative replicate successivamente all'operazione attiva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lementi di pregio valorizza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lang w:eastAsia="it-IT"/>
              </w:rPr>
              <w:t>Non misurab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Valutazione tecnica dell’impatto in termini di sostenibilità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Incremento presenze turistiche nell'area SLTP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%/annu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lang w:eastAsia="it-IT"/>
              </w:rPr>
              <w:t>10%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. di soggetti pubblici coinvol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Risulta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. di operazioni attiva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</w:t>
            </w:r>
          </w:p>
        </w:tc>
      </w:tr>
    </w:tbl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25" w:name="__RefHeading___Toc2873489"/>
      <w:r>
        <w:rPr>
          <w:rFonts w:eastAsia="Calibri" w:cs="Arial" w:ascii="Arial" w:hAnsi="Arial"/>
          <w:b/>
          <w:color w:val="97BE0C"/>
          <w:sz w:val="30"/>
          <w:szCs w:val="30"/>
        </w:rPr>
        <w:t>VALORE AGGIUNTO LEADER</w:t>
      </w:r>
      <w:bookmarkEnd w:id="2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Il valore aggiunto è riscontrabile nell'attività di potenziamento ed integrazione delle attività già programmate e/o avviate dai futuri beneficiari a sostegno degli elementi di pregio e del patrimonio identitario del territorio SLTP. Favorendone e potenziandon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principio di partecipazione-le popolazioni vengono chiamate ad esprimersi consapevolmente sugli ambiti tematici di sviluppo e sulle vocazione del proprio territor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principio di partenership-le diverse organizzazioni pubbliche e private che compongono la comunità chiamata ad esprimersi devono rispettare prassi collaborative e di scambio al fine di cooperare sinergicamente nella realizzazione della migliore strategia di svluppo locale per il proprio territor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rogettualità in sostituzione di interventi spot o frammentati con scarsi effetti moltiplicatori di crescita- all'interno della SSL e del piano di azione locale infatti le comunità partecipando e cooperando non devono rinunciare a strutturare dei progetti integrati e multisettoriali capaci di riunire lungo un'unica direttrice di sviluppo l'intero territorio, inteso come unicu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principio della complementarietà dei fondi per finanziare un'idea di sviluppo - il nuovo Leader consegna un interessante elemento di novità introducendo la sovranità del progetto (quando valido) rispetto ai vincoli e alle normative disciplinanti il finanziamento e la spesa; infatti tutelato l'interesse del beneficiario a realizzare il progetto usufruendo, laddove necessario dell'utilizzo di altri fondi capaci di incrementare l'efficacia del risultato attes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26" w:name="__RefHeading___Toc2873490"/>
      <w:r>
        <w:rPr>
          <w:rFonts w:eastAsia="Calibri" w:cs="Arial" w:ascii="Arial" w:hAnsi="Arial"/>
          <w:b/>
          <w:color w:val="97BE0C"/>
          <w:sz w:val="30"/>
          <w:szCs w:val="30"/>
        </w:rPr>
        <w:t>INDICATORI DI VALORE AGGIUNTO LEADER</w:t>
      </w:r>
      <w:bookmarkEnd w:id="2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INDICATORI DI VALORE AGGIUNTO LEADER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461"/>
        <w:gridCol w:w="2335"/>
        <w:gridCol w:w="2369"/>
      </w:tblGrid>
      <w:tr>
        <w:trPr>
          <w:trHeight w:val="4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indicatore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previsto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progetti integrati e complementari messi in camp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 di partecipanti all'a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umero di soggetti aggregati rispetto ad una idea o ad un progetto di svilupp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in seno alla comunità del valore del proprio patrimonio ambient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aturale e culturale è la capacità di poter incidere direttamente nella  conservazione tutela e promozione dello stesso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Medio-Alta</w:t>
            </w:r>
          </w:p>
        </w:tc>
      </w:tr>
      <w:tr>
        <w:trPr>
          <w:trHeight w:val="2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Qual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ercezione da parte dei cittadini dell'efficacia delle iniziative realizzat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Scala di valor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lt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7" w:gutter="0" w:header="284" w:top="851" w:footer="2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55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13740</wp:posOffset>
              </wp:positionH>
              <wp:positionV relativeFrom="paragraph">
                <wp:posOffset>-40005</wp:posOffset>
              </wp:positionV>
              <wp:extent cx="10706100" cy="999490"/>
              <wp:effectExtent l="0" t="0" r="0" b="0"/>
              <wp:wrapNone/>
              <wp:docPr id="3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99936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97be0c" stroked="f" o:allowincell="f" style="position:absolute;margin-left:-56.2pt;margin-top:-3.15pt;width:842.95pt;height:78.6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Regione Basilicata Dipartimento Politiche Agricole e Forestali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torità di Gestione PSR Basilicata 2014-2020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Vincenzo Verrastro, 10 - 85100 Potenza</w:t>
    </w:r>
  </w:p>
  <w:p>
    <w:pPr>
      <w:pStyle w:val="Footer"/>
      <w:tabs>
        <w:tab w:val="clear" w:pos="709"/>
        <w:tab w:val="right" w:pos="14601" w:leader="none"/>
      </w:tabs>
      <w:ind w:left="-426" w:right="-455" w:hanging="0"/>
      <w:rPr/>
    </w:pPr>
    <w:r>
      <w:rPr>
        <w:rFonts w:cs="Arial" w:ascii="Arial" w:hAnsi="Arial"/>
        <w:sz w:val="16"/>
      </w:rPr>
      <w:t>Web: www.basilicatapsr.it | twitter: @ruralbasilicata | | e-mail: adg.psr@regione.basilicata.it</w:t>
      <w:tab/>
      <w:t xml:space="preserve">Pag.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096" w:leader="none"/>
        <w:tab w:val="left" w:pos="12758" w:leader="none"/>
      </w:tabs>
      <w:ind w:left="-426" w:right="-59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3740</wp:posOffset>
              </wp:positionH>
              <wp:positionV relativeFrom="paragraph">
                <wp:posOffset>-246380</wp:posOffset>
              </wp:positionV>
              <wp:extent cx="10706100" cy="467360"/>
              <wp:effectExtent l="0" t="0" r="0" b="0"/>
              <wp:wrapNone/>
              <wp:docPr id="2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46728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97be0c" stroked="f" o:allowincell="f" style="position:absolute;margin-left:-56.2pt;margin-top:-19.4pt;width:842.95pt;height:36.7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PIANO DI AZIONE LEADER – GAL PER.CORSI Srl</w:t>
      <w:tab/>
      <w:t>Stato documento: BOZZA  ROMODULAZIONE</w:t>
      <w:tab/>
      <w:tab/>
      <w:t xml:space="preserve">Data di stamp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6/05/2020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brindisi</dc:creator>
  <dc:description/>
  <cp:keywords/>
  <dc:language>en-US</dc:language>
  <cp:lastModifiedBy>Utente</cp:lastModifiedBy>
  <cp:lastPrinted>2020-05-06T12:52:00Z</cp:lastPrinted>
  <dcterms:modified xsi:type="dcterms:W3CDTF">2020-06-01T10:36:00Z</dcterms:modified>
  <cp:revision>142</cp:revision>
  <dc:subject/>
  <dc:title/>
</cp:coreProperties>
</file>