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sommario"/>
        <w:spacing w:before="0" w:after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tolosommario"/>
        <w:spacing w:lineRule="auto" w:line="300" w:before="0" w:after="0"/>
        <w:rPr>
          <w:rFonts w:ascii="Arial" w:hAnsi="Arial" w:eastAsia="Calibri" w:cs="Arial"/>
          <w:b/>
          <w:b/>
          <w:color w:val="97BE0C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olor w:val="97BE0C"/>
          <w:sz w:val="30"/>
          <w:szCs w:val="30"/>
          <w:lang w:eastAsia="en-US"/>
        </w:rPr>
        <w:t xml:space="preserve">SOMMARIO </w:t>
      </w:r>
    </w:p>
    <w:p>
      <w:pPr>
        <w:pStyle w:val="Normal"/>
        <w:spacing w:lineRule="auto" w:line="300" w:before="0" w:after="0"/>
        <w:rPr>
          <w:rFonts w:ascii="Arial" w:hAnsi="Arial" w:eastAsia="Calibri" w:cs="Arial"/>
          <w:b/>
          <w:b/>
          <w:bCs/>
          <w:color w:val="97BE0C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color w:val="97BE0C"/>
          <w:sz w:val="30"/>
          <w:szCs w:val="3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bCs w:val="false"/>
            </w:rPr>
            <w:instrText xml:space="preserve"> TOC \o "1-3" \h \z \u </w:instrText>
          </w:r>
          <w:r>
            <w:rPr>
              <w:rStyle w:val="IndexLink"/>
              <w:u w:val="none"/>
              <w:bCs w:val="false"/>
            </w:rPr>
            <w:fldChar w:fldCharType="separate"/>
          </w:r>
          <w:hyperlink w:anchor="__RefHeading___Toc2873475">
            <w:r>
              <w:rPr>
                <w:rStyle w:val="IndexLink"/>
                <w:bCs w:val="false"/>
                <w:u w:val="none"/>
              </w:rPr>
              <w:t>AZIONE</w:t>
            </w:r>
            <w:r>
              <w:rPr>
                <w:rStyle w:val="IndexLink"/>
                <w:bCs w:val="false"/>
              </w:rPr>
              <w:tab/>
              <w:t>2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76">
            <w:r>
              <w:rPr>
                <w:rStyle w:val="IndexLink"/>
                <w:u w:val="none"/>
              </w:rPr>
              <w:t>FINALIT</w:t>
            </w:r>
            <w:r>
              <w:rPr>
                <w:rStyle w:val="IndexLink"/>
                <w:caps/>
                <w:u w:val="none"/>
              </w:rPr>
              <w:t>à</w:t>
            </w:r>
            <w:r>
              <w:rPr>
                <w:rStyle w:val="IndexLink"/>
                <w:u w:val="none"/>
              </w:rPr>
              <w:t xml:space="preserve"> ED OBIETTIV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77">
            <w:r>
              <w:rPr>
                <w:rStyle w:val="IndexLink"/>
                <w:u w:val="none"/>
              </w:rPr>
              <w:t>CONTENUTI TECNIC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78">
            <w:r>
              <w:rPr>
                <w:rStyle w:val="IndexLink"/>
                <w:u w:val="none"/>
              </w:rPr>
              <w:t>RISULTATI ATTES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79">
            <w:r>
              <w:rPr>
                <w:rStyle w:val="IndexLink"/>
                <w:u w:val="none"/>
              </w:rPr>
              <w:t>ANALISI AMBIENTALE DEL PROGETTO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0">
            <w:r>
              <w:rPr>
                <w:rStyle w:val="IndexLink"/>
                <w:u w:val="none"/>
              </w:rPr>
              <w:t>BENEFICIAR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1">
            <w:r>
              <w:rPr>
                <w:rStyle w:val="IndexLink"/>
                <w:u w:val="none"/>
              </w:rPr>
              <w:t>REQUISITI DI AMMISSIBILITà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2">
            <w:r>
              <w:rPr>
                <w:rStyle w:val="IndexLink"/>
                <w:u w:val="none"/>
              </w:rPr>
              <w:t>CRITERI DI SELEZION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3">
            <w:r>
              <w:rPr>
                <w:rStyle w:val="IndexLink"/>
                <w:u w:val="none"/>
              </w:rPr>
              <w:t>RISCHI E RIMED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4">
            <w:r>
              <w:rPr>
                <w:rStyle w:val="IndexLink"/>
                <w:u w:val="none"/>
              </w:rPr>
              <w:t>CRONOPROGRAMM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5">
            <w:r>
              <w:rPr>
                <w:rStyle w:val="IndexLink"/>
                <w:u w:val="none"/>
              </w:rPr>
              <w:t>TIPO DI SOSTEGNO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6">
            <w:r>
              <w:rPr>
                <w:rStyle w:val="IndexLink"/>
                <w:u w:val="none"/>
              </w:rPr>
              <w:t>SPESE AMMISSIBIL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7">
            <w:r>
              <w:rPr>
                <w:rStyle w:val="IndexLink"/>
                <w:u w:val="none"/>
              </w:rPr>
              <w:t>DOTAZIONE FINANZIARIA DELL’AZIONE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8">
            <w:r>
              <w:rPr>
                <w:rStyle w:val="IndexLink"/>
                <w:u w:val="none"/>
              </w:rPr>
              <w:t>INDICATORI DI PROGETTO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bCs w:val="false"/>
              <w:lang w:val="en-US" w:eastAsia="en-US"/>
            </w:rPr>
          </w:pPr>
          <w:hyperlink w:anchor="__RefHeading___Toc2873489">
            <w:r>
              <w:rPr>
                <w:rStyle w:val="IndexLink"/>
                <w:u w:val="none"/>
              </w:rPr>
              <w:t>VALORE AGGIUNTO LEADER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spacing w:lineRule="auto" w:line="300" w:before="0" w:after="0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2873490">
            <w:r>
              <w:rPr>
                <w:rStyle w:val="IndexLink"/>
                <w:bCs w:val="false"/>
                <w:u w:val="none"/>
              </w:rPr>
              <w:t>INDICATORI DI VALORE AGGIUNTO LEADER</w:t>
            </w:r>
            <w:r>
              <w:rPr>
                <w:rStyle w:val="IndexLink"/>
                <w:bCs w:val="false"/>
              </w:rPr>
              <w:tab/>
              <w:t>9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spacing w:lineRule="auto" w:line="300" w:before="0" w:after="0"/>
        <w:rPr>
          <w:rFonts w:ascii="Calibri" w:hAnsi="Calibri" w:eastAsia="Times New Roman" w:cs="Times New Roman"/>
          <w:bCs/>
          <w:lang w:val="en-US" w:eastAsia="en-US"/>
        </w:rPr>
      </w:pPr>
      <w:r>
        <w:rPr>
          <w:rFonts w:eastAsia="Times New Roman" w:cs="Times New Roman"/>
          <w:bCs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0" w:name="__RefHeading___Toc2873475"/>
      <w:r>
        <w:rPr>
          <w:rFonts w:eastAsia="Calibri" w:cs="Arial" w:ascii="Arial" w:hAnsi="Arial"/>
          <w:b/>
          <w:color w:val="97BE0C"/>
          <w:sz w:val="30"/>
          <w:szCs w:val="30"/>
        </w:rPr>
        <w:t>AZIONE</w:t>
      </w:r>
      <w:bookmarkEnd w:id="0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</w:r>
    </w:p>
    <w:p>
      <w:pPr>
        <w:pStyle w:val="Normal"/>
        <w:spacing w:lineRule="auto" w:line="259" w:before="0" w:after="3"/>
        <w:ind w:left="40" w:right="2155" w:hanging="10"/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Ambito tematico</w:t>
      </w:r>
    </w:p>
    <w:p>
      <w:pPr>
        <w:pStyle w:val="Normal"/>
        <w:tabs>
          <w:tab w:val="clear" w:pos="709"/>
          <w:tab w:val="center" w:pos="8622" w:leader="none"/>
        </w:tabs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>Sviluppo e innovazione delle filiere e dei sistemi produttivi locali (agro-alimentari, artigianali e manifatturieri, produzioni ittiche)</w:t>
      </w:r>
    </w:p>
    <w:p>
      <w:pPr>
        <w:pStyle w:val="Normal"/>
        <w:tabs>
          <w:tab w:val="clear" w:pos="709"/>
          <w:tab w:val="center" w:pos="8622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Tipologia azione</w:t>
        <w:tab/>
        <w:t>Codice azione</w:t>
      </w:r>
    </w:p>
    <w:p>
      <w:pPr>
        <w:pStyle w:val="Normal"/>
        <w:tabs>
          <w:tab w:val="clear" w:pos="709"/>
          <w:tab w:val="center" w:pos="8104" w:leader="none"/>
        </w:tabs>
        <w:rPr>
          <w:rFonts w:ascii="Arial" w:hAnsi="Arial" w:eastAsia="Arial" w:cs="Arial"/>
          <w:sz w:val="20"/>
          <w:lang w:eastAsia="it-IT"/>
        </w:rPr>
      </w:pPr>
      <w:r>
        <w:rPr/>
        <w:t>Misura PSR</w:t>
      </w:r>
      <w:r>
        <w:rPr>
          <w:rFonts w:eastAsia="Arial" w:cs="Arial" w:ascii="Arial" w:hAnsi="Arial"/>
          <w:sz w:val="20"/>
          <w:lang w:eastAsia="it-IT"/>
        </w:rPr>
        <w:tab/>
        <w:t xml:space="preserve">         </w:t>
      </w:r>
      <w:r>
        <w:rPr>
          <w:rFonts w:eastAsia="Times New Roman"/>
          <w:lang w:eastAsia="it-IT"/>
        </w:rPr>
        <w:t>19.2.A.4.2</w:t>
      </w:r>
    </w:p>
    <w:p>
      <w:pPr>
        <w:pStyle w:val="Normal"/>
        <w:tabs>
          <w:tab w:val="clear" w:pos="709"/>
          <w:tab w:val="center" w:pos="8872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Tipologia progetto</w:t>
        <w:tab/>
        <w:t>Descrizione azione</w:t>
      </w:r>
    </w:p>
    <w:p>
      <w:pPr>
        <w:pStyle w:val="Normal"/>
        <w:tabs>
          <w:tab w:val="clear" w:pos="709"/>
          <w:tab w:val="center" w:pos="7938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sz w:val="20"/>
          <w:lang w:eastAsia="it-IT"/>
        </w:rPr>
        <w:t>Bando</w:t>
        <w:tab/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545454"/>
          <w:sz w:val="20"/>
          <w:szCs w:val="20"/>
          <w:lang w:eastAsia="it-IT"/>
        </w:rPr>
        <w:t>Investimenti in imprese agroalimentari, con approccio individuale o di filiera o di area</w:t>
      </w:r>
    </w:p>
    <w:p>
      <w:pPr>
        <w:pStyle w:val="Normal"/>
        <w:tabs>
          <w:tab w:val="clear" w:pos="709"/>
          <w:tab w:val="center" w:pos="8334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Codice progetto</w:t>
        <w:tab/>
        <w:t>Progetto</w:t>
      </w:r>
    </w:p>
    <w:p>
      <w:pPr>
        <w:pStyle w:val="Normal"/>
        <w:tabs>
          <w:tab w:val="clear" w:pos="709"/>
          <w:tab w:val="center" w:pos="7797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Times New Roman"/>
          <w:lang w:eastAsia="it-IT"/>
        </w:rPr>
        <w:t>19.2.A.4.2</w:t>
      </w:r>
      <w:r>
        <w:rPr>
          <w:rFonts w:eastAsia="Arial" w:cs="Arial" w:ascii="Arial" w:hAnsi="Arial"/>
          <w:sz w:val="20"/>
          <w:lang w:eastAsia="it-IT"/>
        </w:rPr>
        <w:tab/>
        <w:tab/>
      </w:r>
      <w:r>
        <w:rPr/>
        <w:t>Filiere Locali per Aziende Agroalimentari</w:t>
      </w:r>
    </w:p>
    <w:p>
      <w:pPr>
        <w:pStyle w:val="Normal"/>
        <w:tabs>
          <w:tab w:val="clear" w:pos="709"/>
          <w:tab w:val="center" w:pos="8683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b/>
          <w:lang w:eastAsia="it-IT"/>
        </w:rPr>
        <w:t>Importo progetto</w:t>
        <w:tab/>
        <w:t>Quota pubblica</w:t>
      </w:r>
    </w:p>
    <w:p>
      <w:pPr>
        <w:pStyle w:val="Normal"/>
        <w:tabs>
          <w:tab w:val="clear" w:pos="709"/>
          <w:tab w:val="center" w:pos="8382" w:leader="none"/>
        </w:tabs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sz w:val="20"/>
          <w:lang w:eastAsia="it-IT"/>
        </w:rPr>
        <w:t>1.120.000,00</w:t>
        <w:tab/>
        <w:t>560.000,00</w:t>
      </w:r>
      <w:r>
        <w:br w:type="page"/>
      </w:r>
    </w:p>
    <w:p>
      <w:pPr>
        <w:pStyle w:val="Normal"/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sz w:val="20"/>
          <w:lang w:eastAsia="it-IT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</w:r>
    </w:p>
    <w:p>
      <w:pPr>
        <w:pStyle w:val="Heading1"/>
        <w:rPr/>
      </w:pPr>
      <w:bookmarkStart w:id="1" w:name="__RefHeading___Toc2873476"/>
      <w:bookmarkEnd w:id="1"/>
      <w:r>
        <w:rPr>
          <w:rFonts w:eastAsia="Calibri" w:cs="Arial" w:ascii="Arial" w:hAnsi="Arial"/>
          <w:b/>
          <w:color w:val="97BE0C"/>
          <w:sz w:val="30"/>
          <w:szCs w:val="30"/>
        </w:rPr>
        <w:t>FINALIT</w:t>
      </w:r>
      <w:r>
        <w:rPr>
          <w:rFonts w:eastAsia="Calibri" w:cs="Arial" w:ascii="Arial" w:hAnsi="Arial"/>
          <w:b/>
          <w:caps/>
          <w:color w:val="97BE0C"/>
          <w:sz w:val="30"/>
          <w:szCs w:val="30"/>
        </w:rPr>
        <w:t>à</w:t>
      </w:r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ED OBIETTIVI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La presente Misura, con approccio sia individuale che collettivo (di filiera o di area), concorre al conseguimento degli obiettivi di diverse focus area. Infatti, attraverso la sottomisura 4.2 del PSR -“Sostegno a investimenti a favore della trasformazione/commercializzazione e/o dello sviluppo dei prodotti agricoli”, il GAL intende supportare, prioritariamente, nella logica di filiera, piccoli investimenti nelle aziende di trasformazione agroalimentare. Oltre a garantire una positiva ricaduta economica sui produttori primari, la sottomisura 4.2 contribuirà al rafforzamento delle filiere agroalimentari e alla valorizzazione della produzione di qualità, prevedendo il sostegno ad investimenti finalizzati ad aumentare la competitività, promuovere l’adeguamento e l’ammodernamento delle strutture produttive di trasformazione e di commercializzazione, nonché il miglioramento della sicurezza nei luoghi di lavoro e di prevenzione del Covid 19, promuovere processi produttivi rispettosi dell’ambien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Gli obiettivi della sottomisura son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Riqualificare il sistema della conoscenz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Migliorare le competenze professional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Incrementare la redditività aziendal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Potenziare le filiere agroalimentari e i processi aggregativ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Incrementare il valore aggiunto dei prodotti.</w:t>
      </w:r>
    </w:p>
    <w:p>
      <w:pPr>
        <w:pStyle w:val="Normal"/>
        <w:jc w:val="both"/>
        <w:rPr/>
      </w:pPr>
      <w:r>
        <w:rPr/>
        <w:t xml:space="preserve">Da segnalare, inoltre, che nel territorio del Gal ricadono produzioni a marchio riconosciute come quella della D.O.P. del pecorino di Filiano, oltre che quella dell’agnello delle Dolomiti Lucane, marchio collettivo d’area e quelle rispondenti al Sigillum Cartusiense. Infine, sempre il territorio del Gal è interessato anche da altri marchi che interessano solo parzialmente alcuni tra i Comuni afferenti la stessa area GAL. </w:t>
      </w:r>
    </w:p>
    <w:p>
      <w:pPr>
        <w:pStyle w:val="Normal"/>
        <w:jc w:val="both"/>
        <w:rPr/>
      </w:pPr>
      <w:r>
        <w:rPr/>
        <w:t>La sottomisura risponde alle seguenti focus area:</w:t>
      </w:r>
    </w:p>
    <w:p>
      <w:pPr>
        <w:pStyle w:val="Normal"/>
        <w:jc w:val="both"/>
        <w:rPr/>
      </w:pPr>
      <w:r>
        <w:rPr/>
        <w:t>2a) Migliorare le prestazioni economiche di tutte le aziende agricole e incoraggiare la ristrutturazione e l’ammodernamento delle aziende agricole, in particolare per aumentare la quota di mercato e l’orientamentoal mercato nonché la diversificazione delle attività e alla focus area (focus area principale);</w:t>
      </w:r>
    </w:p>
    <w:p>
      <w:pPr>
        <w:pStyle w:val="Normal"/>
        <w:jc w:val="both"/>
        <w:rPr/>
      </w:pPr>
      <w:r>
        <w:rPr/>
        <w:t>2b) Favorire l’ingresso di agricoltori adeguatamente qualificati nel settore agricolo e, in particolare, il ricambio generazionale (focus area secondaria);</w:t>
      </w:r>
    </w:p>
    <w:p>
      <w:pPr>
        <w:pStyle w:val="Normal"/>
        <w:jc w:val="both"/>
        <w:rPr/>
      </w:pPr>
      <w:r>
        <w:rPr/>
        <w:t>3a) Migliorare la competitività dei produttori primari integrandoli meglio nella filiera agroalimentare attraverso i regimi di qualità, la creazione di un valore aggiunto per i prodotti agricoli, la promozione dei prodotti nei mercati locali, le filiere corte, le associazioni e organizzazioni di produttori e le organizzazioni interprofessional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97BE0C"/>
          <w:sz w:val="30"/>
          <w:szCs w:val="30"/>
        </w:rPr>
      </w:pPr>
      <w:r>
        <w:rPr>
          <w:rFonts w:cs="Arial" w:ascii="Arial" w:hAnsi="Arial"/>
          <w:b/>
          <w:color w:val="97BE0C"/>
          <w:sz w:val="30"/>
          <w:szCs w:val="30"/>
        </w:rPr>
      </w:r>
      <w:bookmarkStart w:id="2" w:name="__RefHeading___Toc2873477"/>
      <w:bookmarkStart w:id="3" w:name="__RefHeading___Toc2873477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97BE0C"/>
          <w:sz w:val="30"/>
          <w:szCs w:val="30"/>
        </w:rPr>
      </w:pPr>
      <w:r>
        <w:rPr>
          <w:rFonts w:cs="Arial" w:ascii="Arial" w:hAnsi="Arial"/>
          <w:b/>
          <w:color w:val="97BE0C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97BE0C"/>
          <w:sz w:val="30"/>
          <w:szCs w:val="30"/>
        </w:rPr>
      </w:pPr>
      <w:bookmarkStart w:id="4" w:name="__RefHeading___Toc2873477"/>
      <w:r>
        <w:rPr>
          <w:rFonts w:cs="Arial" w:ascii="Arial" w:hAnsi="Arial"/>
          <w:b/>
          <w:color w:val="97BE0C"/>
          <w:sz w:val="30"/>
          <w:szCs w:val="30"/>
        </w:rPr>
        <w:t xml:space="preserve">CONTENUTI 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Con il presente progetto saranno finanziate le medesime tipologie di investimento della sottomisura 4.2 del PSR Basilicata 2014-2020, ovvero, anche i</w:t>
      </w:r>
      <w:r>
        <w:rPr>
          <w:rFonts w:eastAsia="Arial" w:cs="Arial" w:ascii="Arial" w:hAnsi="Arial"/>
          <w:sz w:val="20"/>
          <w:lang w:eastAsia="it-IT"/>
        </w:rPr>
        <w:t>nvestimenti effettuati per la sicurezza sul lavoro e/o adempimenti preventivi al Covid 19 e investimenti di Beneficiari che rientrano in sistemi di filiera a march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sz w:val="20"/>
          <w:lang w:eastAsia="it-IT"/>
        </w:rPr>
        <w:t xml:space="preserve">Inoltre: </w:t>
      </w:r>
      <w:bookmarkStart w:id="5" w:name="__RefHeading___Toc2873478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sz w:val="20"/>
          <w:lang w:eastAsia="it-IT"/>
        </w:rPr>
        <w:t>Costruzione e/o ristrutturazione di immobili connessi all'attività di raccolta, stoccaggio, prima lavorazione, trasformazione e commercializzazio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lang w:eastAsia="it-IT"/>
        </w:rPr>
        <w:t>Acquisto o leasing con patto di acquisto di impianti, anche per produzioni di energia per autoconsumo da fonti rinnovabili (solare termico e fotovoltaico, biomasse di scarto, mini - eolico, mini – idrico), macchine e attrezzature afferenti l’attività all'attività di raccolta, stoccaggio, prima lavorazione, trasformazione e commercializzaz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sz w:val="20"/>
          <w:lang w:eastAsia="it-IT"/>
        </w:rPr>
        <w:t>Mezzi mobili esclusivamente per il trasporto dei prodotti trasforma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sz w:val="20"/>
          <w:lang w:eastAsia="it-IT"/>
        </w:rPr>
        <w:t>Investimenti per aumentare l'efficienza energetica degli edifici produttiv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0"/>
          <w:lang w:eastAsia="it-IT"/>
        </w:rPr>
      </w:pPr>
      <w:r>
        <w:rPr>
          <w:rFonts w:eastAsia="Arial" w:cs="Arial" w:ascii="Arial" w:hAnsi="Arial"/>
          <w:sz w:val="20"/>
          <w:lang w:eastAsia="it-IT"/>
        </w:rPr>
        <w:t>Acquisto/sviluppo di software, hardware e di brevetti.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  <w:t>RISULTATI ATTESI</w:t>
      </w:r>
      <w:bookmarkEnd w:id="5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Con il progetto si intende raggiungere i seguenti risultati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Azioni a sostegno: crescita professionale degli addetti alla trasformazione e commercializzazione dei prodotti agroalimentari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Sostegno a nuove imprese operanti nel settore della trasformazione e commercializzazione dei prodotti agroalimentari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Incremento degli operatori del settore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Incremento del reddito da lavoro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Interventi di rete, associazioni e consorzi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Aumento dei prodotti di qualità commercializzati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/>
        <w:t>- Incremento del valore aggiunto dei prodotti tipici locali.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6" w:name="__RefHeading___Toc2873479"/>
      <w:r>
        <w:rPr>
          <w:rFonts w:eastAsia="Calibri" w:cs="Arial" w:ascii="Arial" w:hAnsi="Arial"/>
          <w:b/>
          <w:color w:val="97BE0C"/>
          <w:sz w:val="30"/>
          <w:szCs w:val="30"/>
        </w:rPr>
        <w:t>ANALISI AMBIENTALE DEL PROGETTO</w:t>
      </w:r>
      <w:bookmarkEnd w:id="6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il presente progetto sarà promosso l’utilizzo di impianti, macchinari e attrezzature per la trasformazione agroalimentari a basso impatto ambientale e pertanto, in fase d'attuazione del bando, saranno richieste apposite certificazioni che attestino che la suddetta strumentazione siano a basso impatto ambienta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7" w:name="__RefHeading___Toc2873480"/>
      <w:r>
        <w:rPr>
          <w:rFonts w:eastAsia="Calibri" w:cs="Arial" w:ascii="Arial" w:hAnsi="Arial"/>
          <w:b/>
          <w:color w:val="97BE0C"/>
          <w:sz w:val="30"/>
          <w:szCs w:val="30"/>
        </w:rPr>
        <w:t>BENEFICIARI</w:t>
      </w:r>
      <w:bookmarkEnd w:id="7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Heading1"/>
        <w:rPr/>
      </w:pPr>
      <w:bookmarkStart w:id="8" w:name="__RefHeading___Toc2873481"/>
      <w:r>
        <w:rPr>
          <w:rFonts w:eastAsia="Calibri" w:cs="Arial" w:ascii="Arial" w:hAnsi="Arial"/>
          <w:color w:val="000000"/>
          <w:sz w:val="20"/>
          <w:szCs w:val="20"/>
        </w:rPr>
        <w:t>Imprese operanti nella trasformazione, commercializzazione e/o nello sviluppo dei prodotti agricoli di cui all’allegato I del Trattato dell’Unione Europea.</w:t>
      </w:r>
    </w:p>
    <w:p>
      <w:pPr>
        <w:pStyle w:val="Heading1"/>
        <w:rPr/>
      </w:pPr>
      <w:r>
        <w:rPr>
          <w:rFonts w:eastAsia="Calibri" w:cs="Arial" w:ascii="Arial" w:hAnsi="Arial"/>
          <w:color w:val="000000"/>
          <w:sz w:val="20"/>
          <w:szCs w:val="20"/>
        </w:rPr>
        <w:t>Per gli aiuti concessi tramite strumenti finanziari, i beneficiari sono gli intermediari finanziari ed i destinatari finali sono: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Micro, piccole, medie imprese e small mid-caps in base alla Raccomandazione CE 361/2003 che operino nel settore della trasformazione e commercializzazione dei prodotti di cui all’Allegato I del Trattato sul Funzionamento dell’Unione Europea, esclusi i prodotti della pesca.</w:t>
      </w:r>
    </w:p>
    <w:p>
      <w:pPr>
        <w:pStyle w:val="Heading1"/>
        <w:numPr>
          <w:ilvl w:val="0"/>
          <w:numId w:val="3"/>
        </w:numPr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Imprese agricole professionali, qualora la materia agricola da trasformare e commercializzare sia di provenienza extra - aziendale.</w:t>
      </w:r>
    </w:p>
    <w:p>
      <w:pPr>
        <w:pStyle w:val="Heading1"/>
        <w:rPr/>
      </w:pPr>
      <w:bookmarkStart w:id="9" w:name="__RefHeading___Toc2873481"/>
      <w:r>
        <w:rPr>
          <w:rFonts w:eastAsia="Calibri" w:cs="Arial" w:ascii="Arial" w:hAnsi="Arial"/>
          <w:b/>
          <w:color w:val="97BE0C"/>
          <w:sz w:val="30"/>
          <w:szCs w:val="30"/>
        </w:rPr>
        <w:t>REQUISITI DI AMMISSIBILIT</w:t>
      </w:r>
      <w:bookmarkEnd w:id="9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A'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Rientrare fra gli organismi elencati alla sezione Beneficiari, tenendo presente le seguenti precisazioni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>Localizzazione degli interventi su tutto il territorio del GAL PerCorsi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>Aggiornamento Fascicolo Aziendal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>Possesso titolo proprietà/conduzione degli interventi interessati dalle operazioni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>Una sola domanda di partecipazione del beneficiario: partecipazione in partenariato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/>
        <w:t>Ciascun beneficiario può partecipare, in forma singola e/o associata, ad un solo progetto collettivo; chi partecipa in forma singola non può partecipare in forma collettiva. In caso di aggregazione avere tra i propri soci un numero di imprese agricole a maggioranza dei soci, che risultino attivi e con azienda ubicata  nell'area GAL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/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CRITERI DI SELEZIONE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</w:r>
    </w:p>
    <w:tbl>
      <w:tblPr>
        <w:tblW w:w="1427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827"/>
        <w:gridCol w:w="5953"/>
        <w:gridCol w:w="1276"/>
        <w:gridCol w:w="1134"/>
        <w:gridCol w:w="1099"/>
      </w:tblGrid>
      <w:tr>
        <w:trPr/>
        <w:tc>
          <w:tcPr>
            <w:tcW w:w="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.ro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NCIPIO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RITERIO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I MAX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76" w:hRule="atLeast"/>
        </w:trPr>
        <w:tc>
          <w:tcPr>
            <w:tcW w:w="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iere con Prodotti a marchio riconducibile all’area GAL, ovvero almeno il 50% dell’areale di produzione deve ricadere nell’Area GAL PerCorsi, cumulabili tra loro fino al punteggio max di 45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io DOP o IGP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0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8" w:hRule="atLeast"/>
        </w:trPr>
        <w:tc>
          <w:tcPr>
            <w:tcW w:w="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io collettivo volontario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atLeast"/>
        </w:trPr>
        <w:tc>
          <w:tcPr>
            <w:tcW w:w="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otto di Montag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T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tro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9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iliere extra GAL le cui produzioni derivano anche da Aziende che ricadono nell’Area del GAL PerCorsi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esioni a Filiere che interessano anche altri territori fuori dall’areale del G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7" w:hRule="atLeast"/>
        </w:trPr>
        <w:tc>
          <w:tcPr>
            <w:tcW w:w="9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zienda biologica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/NO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7" w:hRule="atLeast"/>
        </w:trPr>
        <w:tc>
          <w:tcPr>
            <w:tcW w:w="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umero di Aziende Coinvolte nella Filiera 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o a 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7" w:hRule="atLeast"/>
        </w:trPr>
        <w:tc>
          <w:tcPr>
            <w:tcW w:w="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6 a 1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tre 1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mprese condotte da giovani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rese condotte da giovani che non abbiano compito i 41 anni di età alla data di presentazione del Bando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bicazione Investimento (dati ISTAT al 31.12.2018). 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uni con Abitanti  fino a 2.0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10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2.001 a 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tre 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44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0" w:name="__RefHeading___Toc2873483"/>
      <w:r>
        <w:rPr>
          <w:rFonts w:eastAsia="Calibri" w:cs="Arial" w:ascii="Arial" w:hAnsi="Arial"/>
          <w:b/>
          <w:color w:val="97BE0C"/>
          <w:sz w:val="30"/>
          <w:szCs w:val="30"/>
        </w:rPr>
        <w:t>RISCHI E RIMEDI</w:t>
      </w:r>
      <w:bookmarkEnd w:id="10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SCHI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R1: Affidamenti relativi ai beneficiar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Tale rischio è collegato alle sole procedure di selezione dei fornitori per l’acquisto di beni e serviz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R2: Ragionevolezza dei cost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Il rischio può essere legato al mancato aggiornamento di alcuni dei prezziari di riferimento e alla difficolt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di individuazione del prezzo di mercato reale dei beni o servizio acquistati e del miglior rapporto qualità/prezz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R3: Sistema di controllo adeguat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/>
        <w:t>Tale rischio è imputabile alla tipologia di impegni previsti, alla difficoltà di stesura delle domande, alla modalità di rendicontazione, alle difficoltà nel controllo della duplicazione del sostegn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/>
        <w:t>R7: Selezione dei beneficiar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/>
        <w:t>Il sistema per la selezione dei beneficiari non evidenzia rischi specifici, fatto salvo quello collegato a modifiche dei criteri di selezione in corso di programmazion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R8: Sistemi informatic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Rischi in merito a tale punto sono collegati alle possibili disomogeneità nella gestione del procedimento amministrativ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R9: Domande di Pagament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Rischi in merito sono collegati 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- difficoltà di realizzazione del servizio in totale conformità con quanto approvato a causa delle inevitabili necessità di adattamento degli interventi alle reali condizioni operative e delle esigenze dei fruitori del servizio nonché rispetto agli imprevist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/>
        <w:t>- disomogeneità nella gestione del procedimento amministrativo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MEDIO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Per R1: Affidamenti relativi a beneficiari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Le azioni di mitigazione utilizzate riguardano l’adozione di una procedura di selezione basata su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confronto tra più preventivi di spesa nel caso di acquisto di beni materiali, quali impianti, macchinari, attrezzature e componenti/lavori edili non a misura o non compresi nelle voci dei prezziari utilizzati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presentazione di computi metrici analitici preventivi redatti sulla base delle voci di spesa contenute nei prezziari di riferimento, nel caso di opere a misura (scavi fondazione, strutture, miglioramenti fondiari, ecc.)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sistemi di standardizzazione, secondo specifici disciplinari, approvati prima della pubblicazione dei bandi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Per R2: Ragionevolezza dei costi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Per la verifica della congruità e della ragionevolezza dei costi delle singole operazioni si farà riferimento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ai prezziari, garantendo l’aggiornamento degli stessi quando necessario, nel caso di realizzazione di opere a misura (scavi fondazione, strutture, miglioramenti fondiari, ecc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- all’acquisizione di più offerte nel caso di acquisto di beni materiali, quali impianti, macchinari, attrezzature e componenti/lavori edili non a misura o non compresi nelle voci dei prezziari utilizzati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sistemi di standardizzazione, secondo specifici disciplinari, approvati prima della pubblicazione dei bandi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Per R3: Sistema di controllo adeguato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Presenza di un sistema informativo unico per la presentazione delle domande di aiuto/pagamento ed adeguate check list di controllo per facilitare le verifiche incrociate dei requisiti di accesso o di selezione, della congruità delle spese, della modalità di selezione ecc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Per R7: Selezione dei beneficiar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Modifica dei criteri solo nei casi in cui sia effettivamente necessaria evitando disparità di trattamento tra i richiedenti. Tali modifiche non verranno mai effettuate in corso di attuazione dei bandi e saranno rese note prima della pubblicazione degli stessi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Per R8: Sistemi informatic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- elaborazione di manuali specifici per le diverse fasi del procedimento amministrativo (domande di aiuto, istruttorie, domande di pagamento, ecc.) che riguardino le modalità e le tipologie di controlli da effettuar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- utilizzazione, nell’esecuzione delle varie fasi del procedimento amministrativo di banche dati o documenti informatizzati certificati di supporto alla presentazione delle domande e all’attività istruttoria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inserimento, nelle varie fasi di compilazione delle domande o delle istruttorie, di avvisi in merito a probabili errori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Per R9: Domande di Pagamento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procedure uniformi per la gestione delle varianti in corso d’opera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- manuali operativi per la gestione della fase istruttoria della domanda di pagamen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- moduli istruttori e/o piste di controllo relativi agli elementi oggetto di controllo, alle modalità e agli esiti dei controlli effettuati, che garantiscano uniformità operativa.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1" w:name="__RefHeading___Toc2873484"/>
      <w:r>
        <w:rPr>
          <w:rFonts w:eastAsia="Calibri" w:cs="Arial" w:ascii="Arial" w:hAnsi="Arial"/>
          <w:b/>
          <w:color w:val="97BE0C"/>
          <w:sz w:val="30"/>
          <w:szCs w:val="30"/>
        </w:rPr>
        <w:t>CRONOPROGRAMMA</w:t>
      </w:r>
      <w:bookmarkEnd w:id="11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1582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</w:tblGrid>
      <w:tr>
        <w:trPr/>
        <w:tc>
          <w:tcPr>
            <w:tcW w:w="48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ASE /Attività</w:t>
            </w:r>
          </w:p>
        </w:tc>
        <w:tc>
          <w:tcPr>
            <w:tcW w:w="15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5EE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GGETTO RESPONSABILE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48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5EE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Sem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5EE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Sem</w:t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ubblicazione del bando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resentazione domanda di sostegno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Istruttoria domande di sostegno presentate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ubblicazione graduatoria provvisoria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ubblicazione graduatoria definitiva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lascio provvedimento di concessione e avvio delle attività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arazione delle attività di informazione, formazione, consulenza e assistenza tecnica da erogare in favore dei beneficiari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usura dei lavori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2" w:name="__RefHeading___Toc2873485"/>
      <w:r>
        <w:rPr>
          <w:rFonts w:eastAsia="Calibri" w:cs="Arial" w:ascii="Arial" w:hAnsi="Arial"/>
          <w:b/>
          <w:color w:val="97BE0C"/>
          <w:sz w:val="30"/>
          <w:szCs w:val="30"/>
        </w:rPr>
        <w:t>TIPO DI SOSTEGNO</w:t>
      </w:r>
      <w:bookmarkEnd w:id="12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Intensità dell’aiut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Contributo in conto capit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- 50% Pubblic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- 50% Privat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Massimali delle spese ammissibili a finanziamento per singolo richiedent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- costo progettuale minimo complessivo (Iva esclusa) del progetto: € 25.000,00 (di cui il 50% a carico del Beneficiario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- costo progettuale massimo complessivo (Iva esclusa) del progetto: € 80.000,00 (di cui il 50% a carico del Beneficiario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otranno essere erogate anticipazioni del 50% sul contributo concesso ai sensi dell’art. 45, par 4 del Reg (UE) 1305/2013.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3" w:name="__RefHeading___Toc2873486"/>
      <w:r>
        <w:rPr>
          <w:rFonts w:eastAsia="Calibri" w:cs="Arial" w:ascii="Arial" w:hAnsi="Arial"/>
          <w:b/>
          <w:color w:val="97BE0C"/>
          <w:sz w:val="30"/>
          <w:szCs w:val="30"/>
        </w:rPr>
        <w:t>SPESE AMMISSIBILI</w:t>
      </w:r>
      <w:bookmarkEnd w:id="13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4" w:name="_GoBack"/>
      <w:bookmarkEnd w:id="14"/>
      <w:r>
        <w:rPr/>
        <w:t>Sono eleggibili le seguenti spes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Sono eleggibili le seguenti spes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Spese per opere edili – strutturali legate ad investimenti su manufatti aziendali per la raccolta, stoccaggio, prima lavorazione, trasformazione e commercializzazio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Macchinari, impianti ed attrezzature relativi a manufatti aziendali per la raccolta, stoccaggio, prima lavorazione, trasformazione e commercializzazione, (anche in leasing), software ed hardware, brevetti e licenze, veicoli commerciali per il trasporto dei prodott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Spese per impianti per la produzione di energia da fonti rinnovabili per autoconsum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Costi per certificazioni e/o introduzione di sistemi di qualità aziendal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Spese generali, quali spese tecnico – progettuali, direzione lavori, consulenze agronomico –forestali, geologiche ed ambientali, costi per rilascio di autorizzazioni e nulla osta fino al 10% della spesa ammess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Non saranno eleggibili i contributi in natura, di cui all'art. 69 del regolamento (UE) n. 1303/2013 e materiale usa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Sono esclusi i seguenti costi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diritti di produzione agricola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diritti all'aiuto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acquisto di animali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acquisto di piante annuali e loro messa a dimora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attrezzature di seconda mano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altri costi connessi al contratto di leasing, quali il margine del concedente, i costi di rifinanziamento degli interessi, le spese generali e gli oneri assicurativ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/>
        <w:t>Per gli aiuti concessi tramite strumenti finanziari, sono ammesse le spese considerate ammissibili ai sensi del Regolamento (UE) n. 1305/2013, ed in particolare dell’articolo 45 di tale Regolamento.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5" w:name="__RefHeading___Toc2873487"/>
      <w:r>
        <w:rPr>
          <w:rFonts w:eastAsia="Calibri" w:cs="Arial" w:ascii="Arial" w:hAnsi="Arial"/>
          <w:b/>
          <w:color w:val="97BE0C"/>
          <w:sz w:val="30"/>
          <w:szCs w:val="30"/>
        </w:rPr>
        <w:t>DOTAZIONE FINANZIARIA DELL’AZIONE</w:t>
      </w:r>
      <w:bookmarkEnd w:id="15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color w:val="97BE0C"/>
          <w:sz w:val="30"/>
          <w:szCs w:val="30"/>
        </w:rPr>
      </w:pPr>
      <w:r>
        <w:rPr>
          <w:rFonts w:eastAsia="Calibri" w:cs="Arial" w:ascii="Arial" w:hAnsi="Arial"/>
          <w:b/>
          <w:color w:val="97BE0C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Euro 560.000,00. Investimento minimo € 25.000,00 massimo € 80.000,00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6" w:name="__RefHeading___Toc2873488"/>
      <w:r>
        <w:rPr>
          <w:rFonts w:eastAsia="Calibri" w:cs="Arial" w:ascii="Arial" w:hAnsi="Arial"/>
          <w:b/>
          <w:color w:val="97BE0C"/>
          <w:sz w:val="30"/>
          <w:szCs w:val="30"/>
        </w:rPr>
        <w:t>INDICATORI DI PROGETTO</w:t>
      </w:r>
      <w:bookmarkEnd w:id="16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TABELLA INDICATORI DI </w:t>
      </w:r>
      <w:r>
        <w:rPr/>
        <w:t>PROGETT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Tipo indicator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Indicator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Unità di misur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Valore previsionale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Prodot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progetti finanziat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1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Prodot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 xml:space="preserve">Numero Aziende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1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/>
              <w:t>Prodot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Numero Aziende gestite da donn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2</w:t>
            </w:r>
          </w:p>
        </w:tc>
      </w:tr>
    </w:tbl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7" w:name="__RefHeading___Toc2873489"/>
      <w:r>
        <w:rPr>
          <w:rFonts w:eastAsia="Calibri" w:cs="Arial" w:ascii="Arial" w:hAnsi="Arial"/>
          <w:b/>
          <w:color w:val="97BE0C"/>
          <w:sz w:val="30"/>
          <w:szCs w:val="30"/>
        </w:rPr>
        <w:t>VALORE AGGIUNTO LEADER</w:t>
      </w:r>
      <w:bookmarkEnd w:id="17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/>
        <w:t>Con questa azione si vuole incrementare il valore aggiunto delle le aziende agricole guardando ad esigenze contingenti e proprie del territorio afferente lo stesso GAL Percorsi. Infatti, la stessa azione è stata calibrata analizzando le opportunità di potenziare le micrcofiliere attraverso una sistematica offerta qualiaquantitativa di piccole produzioni agroalimentari.</w:t>
      </w:r>
    </w:p>
    <w:p>
      <w:pPr>
        <w:pStyle w:val="Heading1"/>
        <w:rPr>
          <w:rFonts w:ascii="Arial" w:hAnsi="Arial" w:eastAsia="Calibri" w:cs="Arial"/>
          <w:b/>
          <w:b/>
          <w:color w:val="97BE0C"/>
          <w:sz w:val="30"/>
          <w:szCs w:val="30"/>
        </w:rPr>
      </w:pPr>
      <w:bookmarkStart w:id="18" w:name="__RefHeading___Toc2873490"/>
      <w:r>
        <w:rPr>
          <w:rFonts w:eastAsia="Calibri" w:cs="Arial" w:ascii="Arial" w:hAnsi="Arial"/>
          <w:b/>
          <w:color w:val="97BE0C"/>
          <w:sz w:val="30"/>
          <w:szCs w:val="30"/>
        </w:rPr>
        <w:t>INDICATORI DI VALORE AGGIUNTO LEADER</w:t>
      </w:r>
      <w:bookmarkEnd w:id="18"/>
      <w:r>
        <w:rPr>
          <w:rFonts w:eastAsia="Calibri" w:cs="Arial" w:ascii="Arial" w:hAnsi="Arial"/>
          <w:b/>
          <w:color w:val="97BE0C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97BE0C"/>
          <w:sz w:val="20"/>
          <w:szCs w:val="20"/>
        </w:rPr>
      </w:pPr>
      <w:r>
        <w:rPr>
          <w:rFonts w:eastAsia="Calibri" w:cs="Arial" w:ascii="Arial" w:hAnsi="Arial"/>
          <w:b/>
          <w:color w:val="97BE0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TABELLA INDICATORI DI VALORE AGGIUNTO LEADER</w:t>
      </w:r>
    </w:p>
    <w:tbl>
      <w:tblPr>
        <w:tblW w:w="14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461"/>
        <w:gridCol w:w="2335"/>
        <w:gridCol w:w="2369"/>
      </w:tblGrid>
      <w:tr>
        <w:trPr>
          <w:trHeight w:val="489" w:hRule="atLeast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indicatore</w:t>
            </w:r>
          </w:p>
        </w:tc>
        <w:tc>
          <w:tcPr>
            <w:tcW w:w="746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tore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di misura</w:t>
            </w:r>
          </w:p>
        </w:tc>
        <w:tc>
          <w:tcPr>
            <w:tcW w:w="23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previsto</w:t>
            </w:r>
          </w:p>
        </w:tc>
      </w:tr>
      <w:tr>
        <w:trPr>
          <w:trHeight w:val="261" w:hRule="atLeast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Quantitativi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Prodotti agroalimentari dell’area GAL messi in una rete commercial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Numer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284" w:top="851" w:footer="2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-455" w:hanging="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13740</wp:posOffset>
              </wp:positionH>
              <wp:positionV relativeFrom="paragraph">
                <wp:posOffset>-40005</wp:posOffset>
              </wp:positionV>
              <wp:extent cx="10706100" cy="999490"/>
              <wp:effectExtent l="0" t="0" r="0" b="0"/>
              <wp:wrapNone/>
              <wp:docPr id="2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06040" cy="999360"/>
                      </a:xfrm>
                      <a:prstGeom prst="rect">
                        <a:avLst/>
                      </a:prstGeom>
                      <a:solidFill>
                        <a:srgbClr val="97be0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97be0c" stroked="f" o:allowincell="f" style="position:absolute;margin-left:-56.2pt;margin-top:-3.15pt;width:842.95pt;height:78.65pt;mso-wrap-style:none;v-text-anchor:middle">
              <v:fill o:detectmouseclick="t" type="solid" color2="#6841f3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16"/>
      </w:rPr>
      <w:t>Regione Basilicata Dipartimento Politiche Agricole e Forestali</w:t>
    </w:r>
  </w:p>
  <w:p>
    <w:pPr>
      <w:pStyle w:val="Footer"/>
      <w:ind w:left="-426" w:right="-455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torità di Gestione PSR Basilicata 2014-2020</w:t>
    </w:r>
  </w:p>
  <w:p>
    <w:pPr>
      <w:pStyle w:val="Footer"/>
      <w:ind w:left="-426" w:right="-455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ia Vincenzo Verrastro, 10 - 85100 Potenza</w:t>
    </w:r>
  </w:p>
  <w:p>
    <w:pPr>
      <w:pStyle w:val="Footer"/>
      <w:tabs>
        <w:tab w:val="clear" w:pos="709"/>
        <w:tab w:val="right" w:pos="14601" w:leader="none"/>
      </w:tabs>
      <w:ind w:left="-426" w:right="-455" w:hanging="0"/>
      <w:rPr/>
    </w:pPr>
    <w:r>
      <w:rPr>
        <w:rFonts w:cs="Arial" w:ascii="Arial" w:hAnsi="Arial"/>
        <w:sz w:val="16"/>
      </w:rPr>
      <w:t>Web: www.basilicatapsr.it | twitter: @ruralbasilicata | | e-mail: adg.psr@regione.basilicata.it</w:t>
      <w:tab/>
      <w:t xml:space="preserve">Pag. </w:t>
    </w:r>
    <w:r>
      <w:rPr>
        <w:rFonts w:cs="Arial" w:ascii="Arial" w:hAnsi="Arial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Arial" w:ascii="Arial" w:hAnsi="Arial"/>
      </w:rPr>
      <w:instrText xml:space="preserve"> PAGE </w:instrText>
    </w:r>
    <w:r>
      <w:rPr>
        <w:sz w:val="18"/>
        <w:b/>
        <w:szCs w:val="24"/>
        <w:bCs/>
        <w:rFonts w:cs="Arial" w:ascii="Arial" w:hAnsi="Arial"/>
      </w:rPr>
      <w:fldChar w:fldCharType="separate"/>
    </w:r>
    <w:r>
      <w:rPr>
        <w:sz w:val="18"/>
        <w:b/>
        <w:szCs w:val="24"/>
        <w:bCs/>
        <w:rFonts w:cs="Arial" w:ascii="Arial" w:hAnsi="Arial"/>
      </w:rPr>
      <w:t>10</w:t>
    </w:r>
    <w:r>
      <w:rPr>
        <w:sz w:val="18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i </w:t>
    </w:r>
    <w:r>
      <w:rPr>
        <w:rFonts w:cs="Arial" w:ascii="Arial" w:hAnsi="Arial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Arial" w:ascii="Arial" w:hAnsi="Arial"/>
      </w:rPr>
      <w:instrText xml:space="preserve"> NUMPAGES \* ARABIC </w:instrText>
    </w:r>
    <w:r>
      <w:rPr>
        <w:sz w:val="18"/>
        <w:b/>
        <w:szCs w:val="24"/>
        <w:bCs/>
        <w:rFonts w:cs="Arial" w:ascii="Arial" w:hAnsi="Arial"/>
      </w:rPr>
      <w:fldChar w:fldCharType="separate"/>
    </w:r>
    <w:r>
      <w:rPr>
        <w:sz w:val="18"/>
        <w:b/>
        <w:szCs w:val="24"/>
        <w:bCs/>
        <w:rFonts w:cs="Arial" w:ascii="Arial" w:hAnsi="Arial"/>
      </w:rPr>
      <w:t>10</w:t>
    </w:r>
    <w:r>
      <w:rPr>
        <w:sz w:val="18"/>
        <w:b/>
        <w:szCs w:val="2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096" w:leader="none"/>
        <w:tab w:val="left" w:pos="12758" w:leader="none"/>
      </w:tabs>
      <w:ind w:left="-426" w:right="-59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713740</wp:posOffset>
              </wp:positionH>
              <wp:positionV relativeFrom="paragraph">
                <wp:posOffset>-246380</wp:posOffset>
              </wp:positionV>
              <wp:extent cx="10706100" cy="467360"/>
              <wp:effectExtent l="0" t="0" r="0" b="0"/>
              <wp:wrapNone/>
              <wp:docPr id="1" name="Rettango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06040" cy="467280"/>
                      </a:xfrm>
                      <a:prstGeom prst="rect">
                        <a:avLst/>
                      </a:prstGeom>
                      <a:solidFill>
                        <a:srgbClr val="97be0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2" fillcolor="#97be0c" stroked="f" o:allowincell="f" style="position:absolute;margin-left:-56.2pt;margin-top:-19.4pt;width:842.95pt;height:36.75pt;mso-wrap-style:none;v-text-anchor:middle">
              <v:fill o:detectmouseclick="t" type="solid" color2="#6841f3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16"/>
        <w:szCs w:val="16"/>
      </w:rPr>
      <w:t>PIANO DI AZIONE LEADER – GAL PER.CORSI Srl</w:t>
      <w:tab/>
      <w:t>Stato documento: BOZZA  ROMODULAZIONE</w:t>
      <w:tab/>
      <w:tab/>
      <w:t xml:space="preserve">Data di stamp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RINTDATE \@"dd\/MM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06/05/2020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50:00Z</dcterms:created>
  <dc:creator>brindisi</dc:creator>
  <dc:description/>
  <cp:keywords/>
  <dc:language>en-US</dc:language>
  <cp:lastModifiedBy>Utente</cp:lastModifiedBy>
  <cp:lastPrinted>2020-05-06T12:52:00Z</cp:lastPrinted>
  <dcterms:modified xsi:type="dcterms:W3CDTF">2020-08-09T16:20:00Z</dcterms:modified>
  <cp:revision>26</cp:revision>
  <dc:subject/>
  <dc:title/>
</cp:coreProperties>
</file>