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TABELLA ALLEGATA AL PARAGRAFO N. 3 “DESCRIZIONE DEL SOGGETTO PROPONENTE “ DELLA SSL</w:t>
      </w:r>
    </w:p>
    <w:tbl>
      <w:tblPr>
        <w:tblW w:w="145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1984"/>
        <w:gridCol w:w="3340"/>
        <w:gridCol w:w="3640"/>
        <w:gridCol w:w="5160"/>
      </w:tblGrid>
      <w:tr>
        <w:trPr/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erritorio</w:t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rtner pubblico</w:t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rtner privato</w:t>
            </w:r>
          </w:p>
        </w:tc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eferente/Contatti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BANO DI LUCANIA</w:t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 LOCO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before="240" w:after="240"/>
              <w:jc w:val="both"/>
              <w:rPr>
                <w:rStyle w:val="StrongEmphasis"/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</w:rPr>
              <w:t>DI DIO MARIA, nata a TRICARICO il 30.06.1976,</w:t>
            </w:r>
          </w:p>
          <w:p>
            <w:pPr>
              <w:pStyle w:val="TextBody"/>
              <w:tabs>
                <w:tab w:val="clear" w:pos="708"/>
                <w:tab w:val="left" w:pos="840" w:leader="none"/>
              </w:tabs>
              <w:spacing w:before="240" w:after="24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FF"/>
              </w:rPr>
              <w:t>prolocoalbano@gmail.com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ZI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SOCIAZIONE CULTURALE L'ALTERNATIVA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840" w:leader="none"/>
              </w:tabs>
              <w:spacing w:lineRule="auto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RUZZI GIOVANNI, nato a ANZI il 22.01.1965 mob. 3351244201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anchor behindDoc="1" distT="0" distB="0" distL="114935" distR="117475" simplePos="0" locked="0" layoutInCell="1" allowOverlap="1" relativeHeight="38">
                  <wp:simplePos x="0" y="0"/>
                  <wp:positionH relativeFrom="column">
                    <wp:posOffset>-755015</wp:posOffset>
                  </wp:positionH>
                  <wp:positionV relativeFrom="paragraph">
                    <wp:posOffset>-1038860</wp:posOffset>
                  </wp:positionV>
                  <wp:extent cx="10691495" cy="20593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0" r="-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1495" cy="205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VIGLIANO</w:t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UNE DI AVIGLIANO con D.G.C. n. 99 del 06/09/2016</w:t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 LOCO AVIGLIANO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 LOCO CASTEL LAGOPESOLE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SS. CULT. L’ ABETE  ONLUS 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SS.CASA DI RIPOSO SACRA FAMIGLIA 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SER CIRCOLO ANGELO PACE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S.AVILIART – ARTIGIANATO ARTISTICO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</w:rPr>
              <w:t xml:space="preserve">ASS. CULT. OFFICINA DEL CIRCO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240" w:after="24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240" w:after="24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240" w:after="24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240" w:after="24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CENTRO STUDI POLITEIA 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MITATO DI GESTIONE TERRITORIALE DI CACCIA N.2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SSOCIAZIONE CULTURALE LUCANIA MONTANA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before="240" w:after="240"/>
              <w:jc w:val="both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</w:rPr>
              <w:t>SUMMA VITO, nato a AVIGLIANO il 01.02.1968, mob. 3366581186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240" w:after="24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color w:val="0000FF"/>
              </w:rPr>
              <w:t>comune.avigliano@cert.ruparbasilicata.it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12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120" w:after="0"/>
              <w:jc w:val="both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</w:rPr>
              <w:t>SALVATORE CARMEN, nato a TRICARICO il 10.12.1977,</w:t>
            </w:r>
          </w:p>
          <w:p>
            <w:pPr>
              <w:pStyle w:val="TextBody"/>
              <w:tabs>
                <w:tab w:val="clear" w:pos="708"/>
                <w:tab w:val="left" w:pos="840" w:leader="none"/>
              </w:tabs>
              <w:spacing w:before="12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color w:val="0000FF"/>
              </w:rPr>
              <w:t>info@prolocoavigliano.it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12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ROMANO MARCELLO, nato a POTENZA il 13.09.1977, </w:t>
            </w:r>
            <w:r>
              <w:rPr>
                <w:rFonts w:eastAsia="Calibri" w:cs="Calibri" w:ascii="Calibri" w:hAnsi="Calibri"/>
                <w:color w:val="0000FF"/>
              </w:rPr>
              <w:t>info@prolocolagopesole.it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12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120" w:after="0"/>
              <w:jc w:val="both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</w:rPr>
              <w:t xml:space="preserve">GUGLIELMI STEFANIA, nato a POTENZA il 16.08.1984, </w:t>
            </w:r>
          </w:p>
          <w:p>
            <w:pPr>
              <w:pStyle w:val="TextBody"/>
              <w:tabs>
                <w:tab w:val="clear" w:pos="708"/>
                <w:tab w:val="left" w:pos="840" w:leader="none"/>
              </w:tabs>
              <w:spacing w:before="12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color w:val="0000FF"/>
              </w:rPr>
              <w:t>abete01@yahoo.it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240" w:after="24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240" w:after="24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AGLIUCA ANGELINA RITA, nato a MURO LUCANO il 10.08.1961 tel. 097181263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240" w:after="24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240" w:after="240"/>
              <w:jc w:val="both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</w:rPr>
              <w:t>MANCINO LINA, nata AVIGLIANO il 24.01.1962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240" w:after="24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color w:val="0000FF"/>
              </w:rPr>
              <w:t>silvanamassabo@libero.it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240" w:after="24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240" w:after="240"/>
              <w:jc w:val="both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</w:rPr>
              <w:t>SALVATORE ANTONIETTA, nato a AVIGLIANO il 13.06.1958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240" w:after="24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color w:val="0000FF"/>
              </w:rPr>
              <w:t>aviliart@yahoo.it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12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12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12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120" w:after="0"/>
              <w:jc w:val="both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</w:rPr>
              <w:t>L'AMICO MARIANNA , nato a FOGGIA il 20.02.1974,</w:t>
            </w:r>
          </w:p>
          <w:p>
            <w:pPr>
              <w:pStyle w:val="TextBody"/>
              <w:tabs>
                <w:tab w:val="clear" w:pos="708"/>
                <w:tab w:val="left" w:pos="840" w:leader="none"/>
              </w:tabs>
              <w:spacing w:before="12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color w:val="0000FF"/>
              </w:rPr>
              <w:t>officinadelcirco@yahoo.it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240" w:after="24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240" w:after="24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240" w:after="24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VIELLO GERARDO, nato a AVIGLIANO il 30.11.1940 mob. 3358342375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240" w:after="24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240" w:after="24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USACCHIO GIOVANNI, nato a FOGGIA il 17.06.1949 tel. 0971410023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240" w:after="24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240" w:after="24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esidente Angela Verrastro  nata a Potenza il 18/12/1989 Mob. 3333481245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MPOMAGGIORE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UNE DI CAMPOMAGGIORE con D.G.C. n.42 del 15.09.2016</w:t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SSOCIAZIONE PARIMPARI 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before="240" w:after="240"/>
              <w:jc w:val="both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</w:rPr>
              <w:t>BLASI NICOLA, nato a CAMPOMAGGIORE il 29.10.1961, mob. 3392514854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240" w:after="24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color w:val="0000FF"/>
              </w:rPr>
              <w:t>www.comunecampomaggiore@rete.basilicata.it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12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120" w:after="0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GUARINO GIUSEPPE, nato a POTENZA il 07.08.1968, mob. 3346640892 </w:t>
            </w:r>
            <w:r>
              <w:rPr>
                <w:rFonts w:eastAsia="Calibri" w:cs="Calibri" w:ascii="Calibri" w:hAnsi="Calibri"/>
                <w:color w:val="0000FF"/>
              </w:rPr>
              <w:t xml:space="preserve"> www.parimpari.it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NCELLARA</w:t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before="12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O LOCO DI CANCELLARA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before="120" w:after="0"/>
              <w:jc w:val="both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</w:rPr>
              <w:t>CLAPS DONATA, nato a POTENZA il 07.12.1960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120" w:after="0"/>
              <w:jc w:val="both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color w:val="0000FF"/>
              </w:rPr>
              <w:t>prolococancellara@libero.it</w:t>
            </w:r>
          </w:p>
        </w:tc>
      </w:tr>
      <w:tr>
        <w:trPr>
          <w:trHeight w:val="1753" w:hRule="atLeast"/>
        </w:trPr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ASTELMEZZANO</w:t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UNE DI CASTELMEZZANO con D.G.C.n. 62 del 14.09.2016;</w:t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before="240" w:after="240"/>
              <w:jc w:val="both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</w:rPr>
              <w:t>VALLUZZI NICOLA ROCCO, nato a CASTELMEZZANO il 25.02.1969, mob. 3389811684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240" w:after="240"/>
              <w:jc w:val="both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  <w:t>comunecastelmezzano@rete.basilicata.it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ILIANO</w:t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UNE DI FILIANO D.G.C. n. 89 del 09/09/2016</w:t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 LOCO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SORZIO PECORINO DI FILIANO*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before="240" w:after="240"/>
              <w:jc w:val="both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</w:rPr>
              <w:t>SANTORO FRANCESCO, nato a POTENZA il 27.07.1980, mob. 3478836932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240" w:after="24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color w:val="0000FF"/>
              </w:rPr>
              <w:t>comune.filiano@pec.it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12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ABIA VITO , nato a FILIANO il 02.06.1963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120" w:after="0"/>
              <w:jc w:val="both"/>
              <w:rPr>
                <w:rFonts w:ascii="Calibri" w:hAnsi="Calibri" w:eastAsia="Calibri" w:cs="Calibri"/>
              </w:rPr>
            </w:pPr>
            <w:hyperlink r:id="rId3">
              <w:r>
                <w:rPr>
                  <w:rStyle w:val="InternetLink"/>
                  <w:rFonts w:eastAsia="Calibri" w:cs="Calibri" w:ascii="Calibri" w:hAnsi="Calibri"/>
                  <w:color w:val="0000FF"/>
                </w:rPr>
                <w:t>info@prolocofiliano.it</w:t>
              </w:r>
            </w:hyperlink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12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120" w:after="0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ZUCALE LUIGI, nato a RIONERO il 19.10.1954, mob. 335493778     </w:t>
            </w:r>
            <w:r>
              <w:rPr>
                <w:rFonts w:eastAsia="Calibri" w:cs="Calibri" w:ascii="Calibri" w:hAnsi="Calibri"/>
                <w:color w:val="0000FF"/>
              </w:rPr>
              <w:t>pecorinodifilianodop@libero.it</w:t>
            </w:r>
          </w:p>
        </w:tc>
      </w:tr>
      <w:tr>
        <w:trPr>
          <w:trHeight w:val="1080" w:hRule="atLeast"/>
        </w:trPr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LAURENZANA</w:t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S. NUCLEO GUARDIA AMBIENTALE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before="240" w:after="24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ARRAMONE EGIDIO, nato a POTENZA il 11.08.1985 mob. 3466675043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ETRAGALLA</w:t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UNE DI PEIETRAGALLA D.G.C. n. 73 del 26/08/2016</w:t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 LOCO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ANTINARTE RUIT FACTORY 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BINA NICOLA, nato a POTENZA il 19.07.1972, TEL.3476958197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240" w:after="240"/>
              <w:jc w:val="both"/>
              <w:rPr>
                <w:rFonts w:ascii="Calibri" w:hAnsi="Calibri" w:cs="Calibri"/>
              </w:rPr>
            </w:pPr>
            <w:hyperlink r:id="rId4">
              <w:bookmarkStart w:id="0" w:name="dnn_ctr5918_SiscomPiePaginaDinamico_Labe"/>
              <w:bookmarkStart w:id="1" w:name="dnn_ctr5918_SiscomPiePaginaDinamico_LBEm"/>
              <w:bookmarkEnd w:id="0"/>
              <w:bookmarkEnd w:id="1"/>
              <w:r>
                <w:rPr>
                  <w:rStyle w:val="InternetLink"/>
                  <w:rFonts w:cs="Calibri" w:ascii="Calibri" w:hAnsi="Calibri"/>
                </w:rPr>
                <w:t>protocollo@pec.comune.pietragalla.pz.it</w:t>
              </w:r>
            </w:hyperlink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chele Lotito nato a Pietragalla il 25/11/1978 Mob. 3931022486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TONE VITTORIO, nato a COIRA (SVIZZERA) il 31.03.1970   TEL.3389108699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ETRAPERTOSA</w:t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UNE DI PIETRAPERTOSA D.G.C. n. 60 del 08/09/2016</w:t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SI ANTONIO PASQUALE, nato a PIETRAPERTOSA  il 10.03.1961, TEL.3491363761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240" w:after="240"/>
              <w:jc w:val="both"/>
              <w:rPr/>
            </w:pPr>
            <w:hyperlink r:id="rId5">
              <w:r>
                <w:rPr>
                  <w:rStyle w:val="InternetLink"/>
                  <w:rFonts w:cs="Calibri" w:ascii="Calibri" w:hAnsi="Calibri"/>
                  <w:color w:val="0000FF"/>
                </w:rPr>
                <w:t>comunepietrapertosa.protocollo@pec.it</w:t>
              </w:r>
            </w:hyperlink>
            <w:r>
              <w:rPr>
                <w:rFonts w:cs="Calibri" w:ascii="Calibri" w:hAnsi="Calibri"/>
                <w:color w:val="0000FF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240" w:after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GNOLA</w:t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UNE DI PIGNOLA D.G.C. n. 64 del 25/09/2016</w:t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 LOCO IL PORTALE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OSS ROAD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before="240" w:after="24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FERRETTI GERARDO, nato a PIGNOLA il 15.07.1966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240" w:after="240"/>
              <w:jc w:val="both"/>
              <w:rPr>
                <w:rFonts w:ascii="Calibri" w:hAnsi="Calibri" w:eastAsia="Calibri" w:cs="Calibri"/>
              </w:rPr>
            </w:pPr>
            <w:hyperlink r:id="rId6">
              <w:r>
                <w:rPr>
                  <w:rStyle w:val="InternetLink"/>
                  <w:rFonts w:eastAsia="Calibri" w:cs="Calibri" w:ascii="Calibri" w:hAnsi="Calibri"/>
                  <w:color w:val="0000FF"/>
                </w:rPr>
                <w:t>comune.pignola@anutel.it</w:t>
              </w:r>
            </w:hyperlink>
            <w:r>
              <w:rPr>
                <w:rFonts w:eastAsia="Calibri" w:cs="Calibri" w:ascii="Calibri" w:hAnsi="Calibri"/>
                <w:color w:val="0000FF"/>
              </w:rPr>
              <w:t xml:space="preserve">     </w:t>
            </w:r>
            <w:r>
              <w:rPr>
                <w:rFonts w:eastAsia="Calibri" w:cs="Calibri" w:ascii="Calibri" w:hAnsi="Calibri"/>
                <w:color w:val="000000"/>
              </w:rPr>
              <w:t>TEL. 3471736097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12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12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ABATELLA NICOLA, nato a PIGNOLA il 26.09.1962</w:t>
            </w:r>
          </w:p>
          <w:p>
            <w:pPr>
              <w:pStyle w:val="TextBody"/>
              <w:tabs>
                <w:tab w:val="clear" w:pos="708"/>
                <w:tab w:val="left" w:pos="840" w:leader="none"/>
              </w:tabs>
              <w:spacing w:before="120" w:after="0"/>
              <w:jc w:val="both"/>
              <w:rPr/>
            </w:pPr>
            <w:hyperlink r:id="rId7">
              <w:r>
                <w:rPr>
                  <w:rStyle w:val="InternetLink"/>
                  <w:rFonts w:cs="Calibri" w:ascii="Calibri" w:hAnsi="Calibri"/>
                </w:rPr>
                <w:t>info@prolocoilportale-pignola.it</w:t>
              </w:r>
            </w:hyperlink>
            <w:r>
              <w:rPr>
                <w:rFonts w:eastAsia="Calibri" w:cs="Calibri" w:ascii="Calibri" w:hAnsi="Calibri"/>
                <w:color w:val="0000FF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</w:rPr>
              <w:t>Mob. 3463227404</w:t>
            </w:r>
          </w:p>
          <w:p>
            <w:pPr>
              <w:pStyle w:val="TextBody"/>
              <w:tabs>
                <w:tab w:val="clear" w:pos="708"/>
                <w:tab w:val="left" w:pos="840" w:leader="none"/>
              </w:tabs>
              <w:spacing w:before="120" w:after="0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840" w:leader="none"/>
              </w:tabs>
              <w:spacing w:before="120" w:after="0"/>
              <w:jc w:val="both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</w:rPr>
              <w:t>DI LASCIO DOMENICO, nato a POTENZA il 04.08.1980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240" w:after="240"/>
              <w:jc w:val="both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  <w:t>crossroadspignola@gmail.com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GLIO BASILICATA</w:t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UNE DI VAGLIO BASILICATA D.G.C. n. 63 del 06.09.2016;</w:t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MBURRINO GIANCARLO, nato a POTENZA il 01.01.1964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240" w:after="240"/>
              <w:jc w:val="both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</w:rPr>
              <w:t>TEL.3388089899</w:t>
            </w:r>
          </w:p>
          <w:p>
            <w:pPr>
              <w:pStyle w:val="TextBody"/>
              <w:tabs>
                <w:tab w:val="clear" w:pos="708"/>
                <w:tab w:val="left" w:pos="840" w:leader="none"/>
              </w:tabs>
              <w:spacing w:before="240" w:after="240"/>
              <w:jc w:val="both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  <w:t>comune.vaglio@cert.ruparbasilicata.it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LVANO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</w:t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LOCO IL CASTELLO 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bale direttivo del 10/09/2016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f. 96035290764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sidente Turturiello Antonio nato il 26/07/1979 a Potenza  mob.3478324896</w:t>
            </w:r>
          </w:p>
          <w:p>
            <w:pPr>
              <w:pStyle w:val="Contenutotabella"/>
              <w:jc w:val="both"/>
              <w:rPr/>
            </w:pPr>
            <w:hyperlink r:id="rId8">
              <w:r>
                <w:rPr>
                  <w:rStyle w:val="InternetLink"/>
                  <w:rFonts w:cs="Calibri" w:ascii="Calibri" w:hAnsi="Calibri"/>
                </w:rPr>
                <w:t>prolocobalvano@gmail.com</w:t>
              </w:r>
            </w:hyperlink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RAGIANO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</w:t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derazione provinciale COLDIRETTI di Potenza – sede territoriale di Baragiano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bale direttivo del 14/09/2016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f. 80003670769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rFonts w:cs="Calibri" w:ascii="Calibri" w:hAnsi="Calibri"/>
              </w:rPr>
              <w:t xml:space="preserve">Presidente Palermo Teodoro nato a Venosa il 14/02/1959 mob. 3204516425 </w:t>
            </w:r>
            <w:hyperlink r:id="rId9">
              <w:r>
                <w:rPr>
                  <w:rStyle w:val="InternetLink"/>
                  <w:rFonts w:cs="Calibri" w:ascii="Calibri" w:hAnsi="Calibri"/>
                </w:rPr>
                <w:t>potenza@pec.coldiretti.it</w:t>
              </w:r>
            </w:hyperlink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LLA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</w:t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.S.V.A.R. Soc. cons a r.l. - unità locale di Bella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erbale CdA dell’8/09/2016 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f. 01308040763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rFonts w:cs="Calibri" w:ascii="Calibri" w:hAnsi="Calibri"/>
              </w:rPr>
              <w:t xml:space="preserve">Presidente Pisano Nicola nato a Marsico Nuovo il 26/09/1954 mob. 3486051990 </w:t>
            </w:r>
            <w:hyperlink r:id="rId10">
              <w:r>
                <w:rPr>
                  <w:rStyle w:val="InternetLink"/>
                  <w:rFonts w:cs="Calibri" w:ascii="Calibri" w:hAnsi="Calibri"/>
                </w:rPr>
                <w:t>isvar@legalmail.it</w:t>
              </w:r>
            </w:hyperlink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IENZA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.f. 80003110766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UNE DI BRIENZA D.G.C. n. 98 del 03/08/2016</w:t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ndaco Distefano Donato nato a Bienza il 09/11/1961  tel. 0975381003 fax 0975381988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STELGRANDE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f. 80004060762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G.C. n. 46 del 02/09/2016</w:t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ndaco Muro Domenico Alberto nato a Castelgrande l’8/04/1961 tel. 09764481 fax 09764464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RO LUCANO</w:t>
            </w:r>
          </w:p>
          <w:p>
            <w:pPr>
              <w:pStyle w:val="Contenutotabella"/>
              <w:jc w:val="both"/>
              <w:rPr/>
            </w:pPr>
            <w:r>
              <w:rPr>
                <w:rFonts w:cs="Calibri" w:ascii="Calibri" w:hAnsi="Calibri"/>
              </w:rPr>
              <w:t xml:space="preserve">c.f. </w:t>
            </w:r>
            <w:r>
              <w:rPr>
                <w:rFonts w:cs="Calibri" w:ascii="Calibri" w:hAnsi="Calibri"/>
                <w:color w:val="616161"/>
              </w:rPr>
              <w:t>80002130765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UNE DI MURO LUCANO D.G.C. n. 95 del 07/09/2016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EA-ZOE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t. 41281 del 14/09/2016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f. 97231970589</w:t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ndaco Mariani Gerardo nato a Muro Lucano il 23/07/1938  tel. 09767511 fax 097671917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/>
            </w:pPr>
            <w:r>
              <w:rPr>
                <w:rFonts w:cs="Calibri" w:ascii="Calibri" w:hAnsi="Calibri"/>
              </w:rPr>
              <w:t xml:space="preserve">CREA-ZOE (Direttore dr. Caps Salvatore nato a Potenza il 02/01/1963) tel. 097672915 </w:t>
            </w:r>
            <w:hyperlink r:id="rId11">
              <w:r>
                <w:rPr>
                  <w:rStyle w:val="InternetLink"/>
                  <w:rFonts w:cs="Calibri" w:ascii="Calibri" w:hAnsi="Calibri"/>
                </w:rPr>
                <w:t>zoe@entecra.it</w:t>
              </w:r>
            </w:hyperlink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SCOPAGANO</w:t>
            </w:r>
          </w:p>
          <w:p>
            <w:pPr>
              <w:pStyle w:val="Contenutotabella"/>
              <w:jc w:val="both"/>
              <w:rPr/>
            </w:pPr>
            <w:r>
              <w:rPr>
                <w:rFonts w:cs="Calibri" w:ascii="Calibri" w:hAnsi="Calibri"/>
              </w:rPr>
              <w:t xml:space="preserve">c.f. </w:t>
            </w:r>
            <w:r>
              <w:rPr>
                <w:rFonts w:cs="Calibri" w:ascii="Calibri" w:hAnsi="Calibri"/>
                <w:color w:val="333333"/>
              </w:rPr>
              <w:t> 0022242076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UNE DI PESCOPAGANO D.G.C. n. 57 del 15/09/2016</w:t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ondazione Girolamo Orlando 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b. Direttivo del 15/09/2016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f. 96031580762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itato civico per i festeggiamenti di S. Francesco da Paola e di S. Gerardo Maiella verb. Direttivo n. 2 del 15/09/2016 - c.f. 96084480761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ss. Sportiva Ofantiadi 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b. Direttivo n. 3 del 09/09/2016 - c.f. 95200510634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loco Pescopagano 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erb. Direttivo del 15/09/2016 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f. 96011990767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IDI IMPRESE Soc. Coop. per Azioni 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b. CdA del 16/09/2016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f. 00289300766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ndaco Schettini Crescenzo nato a Pescopagano il 10/12/1961 tel. 0976500201 fax 09765636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ndazione Girolamo Orlando (Presidente Naborre Camillo nato a Pescopagano il 21/07/1962) mob. 335409748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itato civico per i festeggiamenti di S. Francesco da Paola e di S. Gerardo Maiella (Presidente Gonnella  Francesco nato a Potenza il 06/10/1976) mob. 3496786963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ss. Sportiva Ofantiadi (Presidente Mazzeo Lorenzo nato a Pescopagano il 04/10/1946 – soggetto delegato dal Presidente Gonnella Francesco nato a Potenza il 06/10/1976 ) </w:t>
            </w:r>
            <w:hyperlink r:id="rId12">
              <w:r>
                <w:rPr>
                  <w:rStyle w:val="InternetLink"/>
                  <w:rFonts w:cs="Calibri" w:ascii="Calibri" w:hAnsi="Calibri"/>
                </w:rPr>
                <w:t>info@ofantiadi.it</w:t>
              </w:r>
            </w:hyperlink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loco Pescopagano (Presidente Miele Giuseppina nata a Pescopagano il 11/04/1949) mob. 3391421477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/>
            </w:pPr>
            <w:r>
              <w:rPr>
                <w:rFonts w:cs="Calibri" w:ascii="Calibri" w:hAnsi="Calibri"/>
              </w:rPr>
              <w:t xml:space="preserve">FIDI IMPRESE Soc. Coop. per Azioni (Presidente Miele Antonio nato a Pescopagano il 31/01/1952) tel. 0971411227 mob. 3355338775 </w:t>
            </w:r>
            <w:hyperlink r:id="rId13">
              <w:r>
                <w:rPr>
                  <w:rStyle w:val="InternetLink"/>
                  <w:rFonts w:cs="Calibri" w:ascii="Calibri" w:hAnsi="Calibri"/>
                </w:rPr>
                <w:t>continuita@virgilio.it</w:t>
              </w:r>
            </w:hyperlink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CERNO</w:t>
            </w:r>
          </w:p>
          <w:p>
            <w:pPr>
              <w:pStyle w:val="Contenutotabella"/>
              <w:jc w:val="both"/>
              <w:rPr/>
            </w:pPr>
            <w:r>
              <w:rPr>
                <w:rFonts w:cs="Calibri" w:ascii="Calibri" w:hAnsi="Calibri"/>
              </w:rPr>
              <w:t xml:space="preserve">c.f. </w:t>
            </w:r>
            <w:r>
              <w:rPr>
                <w:rFonts w:cs="Calibri" w:ascii="Calibri" w:hAnsi="Calibri"/>
                <w:color w:val="333333"/>
              </w:rPr>
              <w:t>8000225076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UNE DI PICERNO D.G.C. n. 52 del 15/09/2016</w:t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ss. Mosaico 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erb. Direttivo del 12/09/2016 c.f. 960544630767  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sorzio “Lucanica di Picerno” verb. Assemblea del 16/09/2016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.f. 01589180767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RA BASILICATA </w:t>
            </w:r>
          </w:p>
          <w:p>
            <w:pPr>
              <w:pStyle w:val="Contenutotabella"/>
              <w:jc w:val="both"/>
              <w:rPr/>
            </w:pPr>
            <w:r>
              <w:rPr>
                <w:rFonts w:cs="Calibri" w:ascii="Calibri" w:hAnsi="Calibri"/>
              </w:rPr>
              <w:t>VERB.</w:t>
            </w:r>
            <w:r>
              <w:rPr>
                <w:rFonts w:eastAsia="Calibri" w:cs="Calibri" w:ascii="Calibri" w:hAnsi="Calibri"/>
              </w:rPr>
              <w:t>14.09.2016;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ndaco Lettieri Giovanni nato a Potenza il 12/11/1972 tel. 0971990211 fax 0971990212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s. Mosaico (Presidente Salvia Flavia nata il 09/10/1979 in Svizzera a Delemont) mob. 3291752730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nsorzio Lucanica di Picerno (Presidente Lettieri Giovanni nato a Potenza il 12/11/1972) mob. 3356636317 </w:t>
            </w:r>
            <w:hyperlink r:id="rId14">
              <w:r>
                <w:rPr>
                  <w:rStyle w:val="InternetLink"/>
                  <w:rFonts w:cs="Calibri" w:ascii="Calibri" w:hAnsi="Calibri"/>
                </w:rPr>
                <w:t>lucaniasalumi@iol.it</w:t>
              </w:r>
            </w:hyperlink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240" w:after="24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FERRAMOSCA PALMINO , nato a TRAMUTOLA il 27.01.1964,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UOTI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</w:t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lub Dance Folk Miss 48 verb. Direttivo del 01/09/2016 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f. 96034740769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rFonts w:cs="Calibri" w:ascii="Calibri" w:hAnsi="Calibri"/>
              </w:rPr>
              <w:t xml:space="preserve">Club Dance Folk Miss 48 (Presidente Faraone Felice) mob. 3331593524 </w:t>
            </w:r>
            <w:hyperlink r:id="rId15">
              <w:r>
                <w:rPr>
                  <w:rStyle w:val="InternetLink"/>
                  <w:rFonts w:cs="Calibri" w:ascii="Calibri" w:hAnsi="Calibri"/>
                </w:rPr>
                <w:t>felicios@tiscali.it</w:t>
              </w:r>
            </w:hyperlink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NT’ANGELO LE FRATTE</w:t>
            </w:r>
          </w:p>
          <w:p>
            <w:pPr>
              <w:pStyle w:val="Contenutotabella"/>
              <w:jc w:val="both"/>
              <w:rPr/>
            </w:pPr>
            <w:r>
              <w:rPr>
                <w:rFonts w:cs="Calibri" w:ascii="Calibri" w:hAnsi="Calibri"/>
              </w:rPr>
              <w:t xml:space="preserve">c.f. </w:t>
            </w:r>
            <w:r>
              <w:rPr>
                <w:rFonts w:cs="Calibri" w:ascii="Calibri" w:hAnsi="Calibri"/>
                <w:color w:val="333333"/>
              </w:rPr>
              <w:t>8000257076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UNE DI SANT'ANGELO LE FRATTE D.G.C. n. 52 del 16/08/2016</w:t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ndaco Laurino Michele nato a Sant’Angelo le Fratte il 25/07/1967 tel. 0975386502 fax 0975386786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TRIANO DI LUCANIA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f. 00135250769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UNE DI SATRIANO DI LUCANIA D.G.C. n. 69 del 01/08/2016</w:t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ss. Culturale Petra 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erb. Direttivo del 14/09/2016  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f. 96070380769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ndaco Pascale Vincenzo nato a Potenza il 17/04/1977 tel. 0975383715 fax 0975383122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ss. Culturale Petra (Presidente Piccinni Angelo Francesco nato a Berna  in Svizzera il 29/11/1974) </w:t>
            </w:r>
          </w:p>
          <w:p>
            <w:pPr>
              <w:pStyle w:val="Contenutotabella"/>
              <w:jc w:val="both"/>
              <w:rPr/>
            </w:pPr>
            <w:r>
              <w:rPr>
                <w:rFonts w:cs="Calibri" w:ascii="Calibri" w:hAnsi="Calibri"/>
              </w:rPr>
              <w:t xml:space="preserve">mob. 3385737827 </w:t>
            </w:r>
            <w:hyperlink r:id="rId16">
              <w:r>
                <w:rPr>
                  <w:rStyle w:val="InternetLink"/>
                  <w:rFonts w:cs="Calibri" w:ascii="Calibri" w:hAnsi="Calibri"/>
                </w:rPr>
                <w:t>compagniapetra@gmail.com</w:t>
              </w:r>
            </w:hyperlink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SSO DI CASTALDA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</w:t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ss. C.A.T.S. (Compagnia Artigianale Teatro Sassese Enza Corleto) 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b. Direttivo del 15/09/2016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f. 96082300763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rFonts w:cs="Calibri" w:ascii="Calibri" w:hAnsi="Calibri"/>
              </w:rPr>
              <w:t xml:space="preserve">Ass. C.A.T.S. (Presidente Pepe Gianmarco nato a Ginevra in Svizzera il 10/09/1979) mob. 3204691052 </w:t>
            </w:r>
            <w:hyperlink r:id="rId17">
              <w:r>
                <w:rPr>
                  <w:rStyle w:val="InternetLink"/>
                  <w:rFonts w:cs="Calibri" w:ascii="Calibri" w:hAnsi="Calibri"/>
                </w:rPr>
                <w:t>pepe.gianmarco@tiscali.it</w:t>
              </w:r>
            </w:hyperlink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VOIA DI LUCANIA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</w:t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sr Marmo Melandro Soc. cons. a r.l.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bale CdA n. 09 del 12/09/2016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f. 01306610765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al Basento Camastra Soc. cons. a r.l. 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bale CdA n. 02 del 14/09/2016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f. 01555720760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sr Marmo Melandro (Presidente Miglionico Michele nato a Potenza il 10/03/1972) mob.3478776280 </w:t>
            </w:r>
            <w:hyperlink r:id="rId18">
              <w:r>
                <w:rPr>
                  <w:rStyle w:val="InternetLink"/>
                  <w:rFonts w:cs="Calibri" w:ascii="Calibri" w:hAnsi="Calibri"/>
                </w:rPr>
                <w:t>csr@csrmarmomelandro.it</w:t>
              </w:r>
            </w:hyperlink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l Baasento Camastra (Presidente Pessolani Antonio nato a Potenza il 17/02/1972) mob.3398144858</w:t>
            </w:r>
          </w:p>
          <w:p>
            <w:pPr>
              <w:pStyle w:val="Contenutotabella"/>
              <w:jc w:val="both"/>
              <w:rPr/>
            </w:pPr>
            <w:hyperlink r:id="rId19">
              <w:r>
                <w:rPr>
                  <w:rStyle w:val="InternetLink"/>
                  <w:rFonts w:cs="Calibri" w:ascii="Calibri" w:hAnsi="Calibri"/>
                </w:rPr>
                <w:t>info@galbasentocamastra.it</w:t>
              </w:r>
            </w:hyperlink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</w:t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TO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NR-IMAA 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t. 2435 del 16/09/2016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f. 80054330586</w:t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ss.  Femminile Donne’99 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erb. Direttivo del 15/09/2016 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f. 96030650764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ss. Generazione Zero 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erb. Direttivo del 10/09/2016 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f. 01644850768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egacoop Basilicata  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erbale Presidenza n.8 del 05/09/2016 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f. 80008620769</w:t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NR-IMAA (Direttore dr. Vincenzo Lapenna nato a Potenza il 08/06/1959) </w:t>
            </w:r>
            <w:hyperlink r:id="rId20">
              <w:r>
                <w:rPr>
                  <w:rStyle w:val="InternetLink"/>
                  <w:rFonts w:cs="Calibri" w:ascii="Calibri" w:hAnsi="Calibri"/>
                </w:rPr>
                <w:t>imaa@imaa.cnr.it</w:t>
              </w:r>
            </w:hyperlink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ss. Femminile Donne’99 (Presidente Luisa Salvia nata a Tito il 24/02/1951) mob. 3493591596 </w:t>
            </w:r>
            <w:hyperlink r:id="rId21">
              <w:r>
                <w:rPr>
                  <w:rStyle w:val="InternetLink"/>
                  <w:rFonts w:cs="Calibri" w:ascii="Calibri" w:hAnsi="Calibri"/>
                </w:rPr>
                <w:t>luisasalvia@libero.it</w:t>
              </w:r>
            </w:hyperlink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ss. Generazione Zero (Presidente Riviezzi Giancarlo nato a Potenza il 28/04/1977) mob. 3666552667 </w:t>
            </w:r>
            <w:hyperlink r:id="rId22">
              <w:r>
                <w:rPr>
                  <w:rStyle w:val="InternetLink"/>
                  <w:rFonts w:cs="Calibri" w:ascii="Calibri" w:hAnsi="Calibri"/>
                </w:rPr>
                <w:t>info@generazionezero.it</w:t>
              </w:r>
            </w:hyperlink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both"/>
              <w:rPr/>
            </w:pPr>
            <w:r>
              <w:rPr>
                <w:rFonts w:cs="Calibri" w:ascii="Calibri" w:hAnsi="Calibri"/>
              </w:rPr>
              <w:t xml:space="preserve">Legacoop Basilicata (Presidente Laguardia Paolo nato a Taranto il 7/12/1954) </w:t>
            </w:r>
            <w:hyperlink r:id="rId23">
              <w:r>
                <w:rPr>
                  <w:rStyle w:val="InternetLink"/>
                  <w:rFonts w:cs="Calibri" w:ascii="Calibri" w:hAnsi="Calibri"/>
                </w:rPr>
                <w:t>info@legacoopbasilicata.it</w:t>
              </w:r>
            </w:hyperlink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ETRI DI POTENZA</w:t>
            </w:r>
          </w:p>
          <w:p>
            <w:pPr>
              <w:pStyle w:val="Contenutotabella"/>
              <w:jc w:val="both"/>
              <w:rPr/>
            </w:pPr>
            <w:r>
              <w:rPr>
                <w:rFonts w:cs="Calibri" w:ascii="Calibri" w:hAnsi="Calibri"/>
              </w:rPr>
              <w:t xml:space="preserve">c.f. </w:t>
            </w:r>
            <w:r>
              <w:rPr>
                <w:rFonts w:cs="Calibri" w:ascii="Calibri" w:hAnsi="Calibri"/>
                <w:color w:val="333333"/>
              </w:rPr>
              <w:t>8000269076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UNE DI VIETRI DI POTENZA D.G.C. n. 58 del 26/07/2016</w:t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ndaco Grande Carmine nato a Vietri di Potenza il 15/05/1955 tel. 0971718002 fax 0971718402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PONE</w:t>
            </w:r>
          </w:p>
          <w:p>
            <w:pPr>
              <w:pStyle w:val="Contenutotabella"/>
              <w:jc w:val="both"/>
              <w:rPr/>
            </w:pPr>
            <w:r>
              <w:rPr>
                <w:rFonts w:cs="Calibri" w:ascii="Calibri" w:hAnsi="Calibri"/>
              </w:rPr>
              <w:t xml:space="preserve">c.f. </w:t>
            </w:r>
            <w:r>
              <w:rPr>
                <w:rFonts w:cs="Calibri" w:ascii="Calibri" w:hAnsi="Calibri"/>
                <w:color w:val="333333"/>
              </w:rPr>
              <w:t>8000243076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UNE DI RAPONE D.G.C. n. 39 del 14/09/2016</w:t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ndaco Lorenzo Felicetta nata a Rapone il 30/01/1969 tel. 097696100-097696023 fax 097696411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N FELE</w:t>
            </w:r>
          </w:p>
          <w:p>
            <w:pPr>
              <w:pStyle w:val="Contenutotabella"/>
              <w:jc w:val="both"/>
              <w:rPr/>
            </w:pPr>
            <w:r>
              <w:rPr>
                <w:rFonts w:cs="Calibri" w:ascii="Calibri" w:hAnsi="Calibri"/>
              </w:rPr>
              <w:t xml:space="preserve">c.f. </w:t>
            </w:r>
            <w:r>
              <w:rPr>
                <w:rFonts w:cs="Calibri" w:ascii="Calibri" w:hAnsi="Calibri"/>
                <w:color w:val="333333"/>
              </w:rPr>
              <w:t>8500091076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UNE DI SAN FELE D.G.C. n. 85 del 13/09/2016</w:t>
            </w:r>
          </w:p>
        </w:tc>
        <w:tc>
          <w:tcPr>
            <w:tcW w:w="3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ndaco Sperduto Donato nato a San Fele il 09/05/1965 tel. 097694611 fax 0976944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orient="landscape" w:w="16838" w:h="11906"/>
      <w:pgMar w:left="1134" w:right="1134" w:gutter="0" w:header="1417" w:top="321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posOffset>5894705</wp:posOffset>
              </wp:positionH>
              <wp:positionV relativeFrom="paragraph">
                <wp:posOffset>635</wp:posOffset>
              </wp:positionV>
              <wp:extent cx="223520" cy="1720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3.55pt;mso-wrap-distance-left:0pt;mso-wrap-distance-right:0pt;mso-wrap-distance-top:0pt;mso-wrap-distance-bottom:0pt;margin-top:0.05pt;mso-position-vertical-relative:text;margin-left:464.1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87500" cy="9499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1" r="-2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587500" cy="949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</w:rPr>
      <w:t xml:space="preserve">                                                                                                           </w:t>
    </w:r>
    <w:r>
      <w:rPr/>
      <w:drawing>
        <wp:inline distT="0" distB="0" distL="0" distR="0">
          <wp:extent cx="3549650" cy="9398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49" r="-1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549650" cy="939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it-IT" w:eastAsia="zh-CN" w:bidi="hi-IN"/>
    </w:rPr>
  </w:style>
  <w:style w:type="paragraph" w:styleId="Heading5">
    <w:name w:val="Heading 5"/>
    <w:basedOn w:val="Titolo1"/>
    <w:next w:val="TextBody"/>
    <w:qFormat/>
    <w:pPr>
      <w:numPr>
        <w:ilvl w:val="0"/>
        <w:numId w:val="0"/>
      </w:numPr>
      <w:spacing w:before="120" w:after="60"/>
      <w:ind w:hanging="0"/>
      <w:outlineLvl w:val="4"/>
    </w:pPr>
    <w:rPr>
      <w:rFonts w:ascii="Liberation Serif;Times New Roman" w:hAnsi="Liberation Serif;Times New Roman" w:eastAsia="SimSun;Arial Unicode MS" w:cs="Arial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Carpredefinitoparagrafo3">
    <w:name w:val="Car. predefinito paragrafo3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OmniPage3">
    <w:name w:val="OmniPage #3"/>
    <w:basedOn w:val="Normal"/>
    <w:qFormat/>
    <w:pPr>
      <w:suppressAutoHyphens w:val="false"/>
      <w:spacing w:lineRule="exact" w:line="300"/>
    </w:pPr>
    <w:rPr>
      <w:rFonts w:eastAsia="Calibri"/>
      <w:sz w:val="20"/>
      <w:szCs w:val="20"/>
      <w:lang w:val="en-US"/>
    </w:rPr>
  </w:style>
  <w:style w:type="paragraph" w:styleId="Testopreformattato">
    <w:name w:val="Testo preformattato"/>
    <w:basedOn w:val="Normal"/>
    <w:qFormat/>
    <w:pPr>
      <w:widowControl w:val="false"/>
    </w:pPr>
    <w:rPr>
      <w:rFonts w:ascii="Courier New" w:hAnsi="Courier New" w:eastAsia="Consolas" w:cs="Courier New"/>
      <w:kern w:val="2"/>
      <w:sz w:val="20"/>
      <w:szCs w:val="20"/>
      <w:lang w:val="zxx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elenco">
    <w:name w:val="Contenuto elenco"/>
    <w:basedOn w:val="Normal"/>
    <w:qFormat/>
    <w:pPr>
      <w:ind w:left="567" w:right="0" w:hanging="0"/>
    </w:pPr>
    <w:rPr/>
  </w:style>
  <w:style w:type="paragraph" w:styleId="Titoloelenco">
    <w:name w:val="Titolo elenco"/>
    <w:basedOn w:val="Normal"/>
    <w:next w:val="Contenutoelenco"/>
    <w:qFormat/>
    <w:pPr>
      <w:ind w:left="0" w:right="0" w:hanging="0"/>
    </w:pPr>
    <w:rPr/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  <w:textAlignment w:val="baseline"/>
    </w:pPr>
    <w:rPr>
      <w:rFonts w:ascii="Calibri" w:hAnsi="Calibri" w:eastAsia="Calibri" w:cs="Tahoma"/>
      <w:color w:val="00000A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prolocofiliano.it" TargetMode="External"/><Relationship Id="rId4" Type="http://schemas.openxmlformats.org/officeDocument/2006/relationships/hyperlink" Target="javascript:__doPostBack(&apos;dnn$ctr5918$SiscomPiePaginaDinamico$LBEmailPec&apos;,&apos;&apos;)" TargetMode="External"/><Relationship Id="rId5" Type="http://schemas.openxmlformats.org/officeDocument/2006/relationships/hyperlink" Target="mailto:comunepietrapertosa.protocollo@pec.it" TargetMode="External"/><Relationship Id="rId6" Type="http://schemas.openxmlformats.org/officeDocument/2006/relationships/hyperlink" Target="mailto:comune.pignola@anutel.it" TargetMode="External"/><Relationship Id="rId7" Type="http://schemas.openxmlformats.org/officeDocument/2006/relationships/hyperlink" Target="mailto:info@prolocoilportale-pignola.it" TargetMode="External"/><Relationship Id="rId8" Type="http://schemas.openxmlformats.org/officeDocument/2006/relationships/hyperlink" Target="mailto:prolocobalvano@gmail.com" TargetMode="External"/><Relationship Id="rId9" Type="http://schemas.openxmlformats.org/officeDocument/2006/relationships/hyperlink" Target="mailto:potenza@pec.coldiretti.it" TargetMode="External"/><Relationship Id="rId10" Type="http://schemas.openxmlformats.org/officeDocument/2006/relationships/hyperlink" Target="mailto:isvar@legalmail.it" TargetMode="External"/><Relationship Id="rId11" Type="http://schemas.openxmlformats.org/officeDocument/2006/relationships/hyperlink" Target="mailto:zoe@entecra.it" TargetMode="External"/><Relationship Id="rId12" Type="http://schemas.openxmlformats.org/officeDocument/2006/relationships/hyperlink" Target="mailto:info@ofantiadi.it" TargetMode="External"/><Relationship Id="rId13" Type="http://schemas.openxmlformats.org/officeDocument/2006/relationships/hyperlink" Target="mailto:continuita@virgilio.it" TargetMode="External"/><Relationship Id="rId14" Type="http://schemas.openxmlformats.org/officeDocument/2006/relationships/hyperlink" Target="mailto:lucaniasalumi@iol.it" TargetMode="External"/><Relationship Id="rId15" Type="http://schemas.openxmlformats.org/officeDocument/2006/relationships/hyperlink" Target="mailto:felicios@tiscali.it" TargetMode="External"/><Relationship Id="rId16" Type="http://schemas.openxmlformats.org/officeDocument/2006/relationships/hyperlink" Target="mailto:compagniapetra@gmail.com" TargetMode="External"/><Relationship Id="rId17" Type="http://schemas.openxmlformats.org/officeDocument/2006/relationships/hyperlink" Target="mailto:pepe.gianmarco@tiscali.it" TargetMode="External"/><Relationship Id="rId18" Type="http://schemas.openxmlformats.org/officeDocument/2006/relationships/hyperlink" Target="mailto:csr@csrmarmomelandro.it" TargetMode="External"/><Relationship Id="rId19" Type="http://schemas.openxmlformats.org/officeDocument/2006/relationships/hyperlink" Target="mailto:info@galbasentocamastra.it" TargetMode="External"/><Relationship Id="rId20" Type="http://schemas.openxmlformats.org/officeDocument/2006/relationships/hyperlink" Target="mailto:imaa@imaa.cnr.it" TargetMode="External"/><Relationship Id="rId21" Type="http://schemas.openxmlformats.org/officeDocument/2006/relationships/hyperlink" Target="mailto:luisasalvia@libero.it" TargetMode="External"/><Relationship Id="rId22" Type="http://schemas.openxmlformats.org/officeDocument/2006/relationships/hyperlink" Target="mailto:info@generazionezero.it" TargetMode="External"/><Relationship Id="rId23" Type="http://schemas.openxmlformats.org/officeDocument/2006/relationships/hyperlink" Target="mailto:info@legacoopbasilicata.it" TargetMode="External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3:54:00Z</dcterms:created>
  <dc:creator>Nome utente</dc:creator>
  <dc:description/>
  <cp:keywords/>
  <dc:language>en-US</dc:language>
  <cp:lastModifiedBy>LegaCoop Basilicata</cp:lastModifiedBy>
  <cp:lastPrinted>2016-09-19T09:13:00Z</cp:lastPrinted>
  <dcterms:modified xsi:type="dcterms:W3CDTF">2016-09-19T08:01:00Z</dcterms:modified>
  <cp:revision>3</cp:revision>
  <dc:subject/>
  <dc:title>Art</dc:title>
</cp:coreProperties>
</file>