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36"/>
        <w:gridCol w:w="736"/>
        <w:gridCol w:w="2153"/>
      </w:tblGrid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Domanda di pagamento relativa al periodo contabile: ____/____/______   ____/____/______</w:t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nda di pagamento intermedio</w:t>
              <w:br/>
              <w:t>(articolo 131 del regolamento (UE) n. 1303/201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nda finale di pagamento intermedio</w:t>
              <w:br/>
              <w:t>(articolo 135, paragrafo 2, del regolamento (UE) n. 1303/201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Totale importo della dichiarazione di spesa dell’AdG € __________________/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Totale importo della certificazione e dichiarazione di spesa dell’AdC € _________________/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ata della certificazione, dichiarazione e domanda di pagamento ____/____/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Verifiche Autorità di Certificazione su base documenta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dG ha trasmesso, debitamente firmata, la dichiarazione di spes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dG ha trasmesso l’elenco delle operazioni comprese nella dichiarazione di spes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ha trasmesso, debitamente firmate, le check-list attestanti i controlli di I livello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L’AdG attesta che tutte le spese comprese nella dichiarazione sono riferite ad operazioni selezionate nel rispetto dei Criteri di selezione delle operazioni da ammettere a cofinanziamento del Fondo Europeo di Sviluppo Regionale adottati dal Comitato di Sorveglianz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attesta che tutte le spese comprese nella dichiarazione sono conformi ai criteri di ammissibilità stabiliti dall’art. 125 del Reg. (UE) n. 1303/2013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attesta che tutte le spese comprese nella dichiarazione sono state sostenute dai beneficiari per l’attuazione delle operazioni selezionate nel quadro del PO FESR Basilicata 2014-2020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certifica che tutte le spese comprese nella dichiarazione sono state sostenute durante il periodo di ammissibilità stabilito dalla Decisione di approvazione del PO FESR Basilicata 2014-2020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dG aggrega le spese dichiarate per asse, periodo contabile e ammontare complessivo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36"/>
        <w:gridCol w:w="736"/>
        <w:gridCol w:w="2153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Verifiche Autorità di Certificazione su base documenta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dG attesta che le spese dichiarate sono conformi alle norme comunitarie e nazionali applicabili e sono state sostenute per le operazioni selezionate ai fini del finanziamento conformemente ai criteri applicabili al programma operativo e alle pertinenti norme comunitarie e nazionali, in particola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le norme sugli aiuti di Stat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le norme in materia di appalti pubblic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le norme relative alla giustificazione degli anticipi nel contesto degli aiuti di Stato ai sensi dell’art. 107 del Trattato coperti dalle spese sostenute dal beneficiario entro un periodo di tre ann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0"/>
              <w:jc w:val="both"/>
              <w:rPr/>
            </w:pPr>
            <w:r>
              <w:rPr>
                <w:iCs/>
              </w:rPr>
              <w:t>le norme in materia di informazione e pubblicità previste dall’art. 115 del Reg. (UE) n. 1303/2013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attesta che la spesa dichiarata è corretta, proviene da sistemi di contabilità affidabili ed è basata su documenti giustificativi verificabil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dG dichiara che le transazioni collegate sono legittime e conformi alle norme e le procedure sono state seguite adeguatament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M1"/>
              <w:spacing w:before="200" w:after="200"/>
              <w:jc w:val="both"/>
              <w:rPr/>
            </w:pPr>
            <w:r>
              <w:rPr>
                <w:iCs/>
              </w:rPr>
              <w:t>L’AdG attesta che i documenti giustificativi sono disponibili e conservati (sotto forma di originali o di copie autenticate, o su supporti per i dati comunemente accettati, comprese le versioni elettroniche di documenti originali o i documenti esistenti esclusivamente in versione elettronica) per un periodo di tre anni a decorrere dal 31 dicembre successivo alla presentazione dei conti nei quali sono incluse le spese dell'operazione a norma dell’art. 140 del Reg. (UE) n. 1303/2013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attesta che tutte le spese comprese nella dichiarazione sono state verificate sulla base di piste di controllo di I livello definite nel Documento descrittivo del Sistema di Gestione e Controllo del Programma Operativo FESR Basilicata 2014-2020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a dichiarazione di spesa trasmessa dall’AdG è completa e corretta formalment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mmontare complessivo relativo all’elenco delle operazioni allegate alla dichiarazione di spesa coincide con il totale dichiarato dall’AdG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36"/>
        <w:gridCol w:w="736"/>
        <w:gridCol w:w="2153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Verifiche Autorità di Certificazione su base documenta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mmontare complessivo dichiarato per asse e periodo contabile coincide con il totale indicato nella dichiarazione di spesa trasmessa dall’AdG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e chesk list trasmesse dall’AdG sono complete, corrette formalmente e rispondenti alle esigenze dettate dalle piste di controllo di I livello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importo di spesa ammissibile risultante dalle chesk list del controllo di I livello coincide con l’ammontare complessivo dichiarato per operazion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e spese dichiarate dall’AdG sono rilevabili dal sistema informativo “SiFesr</w:t>
            </w:r>
            <w:r>
              <w:rPr>
                <w:iCs/>
                <w:vertAlign w:val="superscript"/>
              </w:rPr>
              <w:t>14-20</w:t>
            </w:r>
            <w:r>
              <w:rPr>
                <w:iCs/>
              </w:rPr>
              <w:t>”, dal quale è possibile riscontrare tutti i dati finanziari e non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e spese dichiarate dall’AdG sono riferite alle operazioni comprese nell’elenco allegato alla suddetta dichiarazion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e spese dichiarate dall’AdG sono state sostenute nel periodo di ammissibilità previsto dal Programma Operativo, dalla normativa, dal bando/avviso pubblico per la selezione e dal contratto/convenzione di riferimento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Gli importi dichiarati dall’AdG sono corrispondenti alle spese effettivamente sostenute dai beneficiari e le cui transazioni risultano legittime e conformi alla vigente normativa nazionale e comunitari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I documenti giustificativi di spesa sono completi e conformi alla normativa civilistica e fiscal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a spesa rendicontata dal beneficiario, la spesa ritenuta ammissibile dall’ufficio controllo di I livello e il contributo erogato e correttamente calcolato sono rilevabili nel “sistema informatizzato di registrazione e conservazione dei dati contabili relativi a ciascuna operazione”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e eventuali irregolarità rilevate durante i controlli di I livello o durante altre tipologie di controlli sono state inserite nel sistema informatizzato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e check-list elaborate dall’ufficio controllo di I livello sono complet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verifica che gli importi dichiarati non contengono spese ineleggibili, inammissibili o conseguenti ad operazioni sospese, revocate, irregolari, anche per frodi ed errori material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si fa garante del fatto che i controlli previsti dal Sistema di Gestione e Controllo sono stati assicurati e che, dunque, l’intensità globale delle verifiche, sia in fase desk che in loco, è sufficiente a fornire una ragionevole conferma della legittimità e regolarità delle spese cofinanziate nell’ambito del Programma Operativo, anche al fine di prevenire, individuare e correggere le irregolarità e recuperare gli importi indebitamente versati, compresi, se del caso, gli interessi di mor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tiene conto degli obblighi connessi alla gestione di eventuali irregolarità e recuperi, secondo le indicazioni del Sistema di Gestione e Controllo del Programm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ttestazione di spesa prodotta dall’AdG tiene conto di eventuali importi recuperati e di eventuali interessi ricevuti (interessi di mora) a seguito delle verifiche effettuate dalla stessa o dei controlli svolti dall’Autorità di Audit, dalla Commissione Europea o dalla Corte dei Conti Europea/Nazionale/Regionale, e delle eventuali entrate provenienti da operazioni finanziate nell’ambito del Programma Operativo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e informazioni su eventuali procedimenti di carattere giudiziario civile, penale o amministrativo che dovessero interessare le operazioni cofinanziate di cui è responsabile l’AdG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sono state fornite tempestivamente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sono allegate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0"/>
              <w:jc w:val="both"/>
              <w:rPr/>
            </w:pPr>
            <w:r>
              <w:rPr>
                <w:iCs/>
              </w:rPr>
              <w:t>non esistono procedimenti di tale tipo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da’ evidenza del fatto che la spesa dichiarata non beneficia, né beneficerà, di altri aiuti pubblici, nazionali e comunitar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I dati di monitoraggio finanziario, fisico e procedural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sono stati forniti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non sono stati forniti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controlla che tutti i dati finanziari, fisici e procedurali, nonché quelli afferenti ai controlli sul Programma Operativo effettuati da un qualsiasi soggetto regionale, nazionale, comunitario ed ai relativi esiti ed impatti finanziari, sono registrati nel sistema informativo “SiFesr</w:t>
            </w:r>
            <w:r>
              <w:rPr>
                <w:iCs/>
                <w:vertAlign w:val="superscript"/>
              </w:rPr>
              <w:t>14-20</w:t>
            </w:r>
            <w:r>
              <w:rPr>
                <w:iCs/>
              </w:rPr>
              <w:t>”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verifica che l’attestazione di spesa di ogni progetto non supera il relativo impegno giuridicamente vincolant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udit delle operazioni dell’anno “n-1” è stato conclus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/>
            </w:pPr>
            <w:r>
              <w:rPr>
                <w:iCs/>
              </w:rPr>
              <w:t>parzialment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integralment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Il campionamento relativo all’audit delle operazioni dell’anno “n” è stato ufficializzato/notificato all’AdC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udit delle operazioni dell’anno “n” è stato conclus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parzialmente?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integralmente?</w:t>
            </w:r>
          </w:p>
          <w:p>
            <w:pPr>
              <w:pStyle w:val="Normal"/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Verifiche Autorità di Certificazione su base documenta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e richieste di chiarimenti e delucidazioni da parte dell’AdA all’AdC nell’espletamento dell’audit delle operazioni sono state molte (più di cinque)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ali chiarimenti hanno riguardato l’aspet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/>
            </w:pPr>
            <w:r>
              <w:rPr>
                <w:iCs/>
              </w:rPr>
              <w:t>formal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sostanzial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I riscontri da parte dell’AdC all’AdA sono stati forni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senza alcuna difficoltà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con qualche criticità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e richieste di chiarimenti e delucidazioni da parte dell’AdA all’AdG nell’espletamento dell’audit delle operazioni sono state molte (più di dieci)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ali chiarimenti hanno riguardato l’aspet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/>
            </w:pPr>
            <w:r>
              <w:rPr>
                <w:iCs/>
              </w:rPr>
              <w:t>formal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sostanzial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I riscontri da parte dell’AdG all’AdA sono stati forni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senza alcuna difficoltà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con qualche criticità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e azioni correttive derivanti dalla conclusione dell’audit delle operazioni sono già state messe in campo dall’AdC a seguito delle indicazioni fornite dall’AdG (ad es. a seguito dell’accertamento, da parte dell’AdG, del mero errore materiale)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Sono state recepite dall’AdC tutte le conclusioni dell’AdA al termine dell’audit delle operazion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C ha dato seguito alle suddette conclusioni mettendo in campo le correlate azioni correttiv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L’AdG ha recepito e fatti propri i risultati scaturenti dalla messa a regime delle azioni correttiv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C ha rilevato criticità, formulando osservazioni, sui tempi di messa a disposizione e/o sui contenuti dei predetti strument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e osservazioni sono state formula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ufficiosamente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autoSpaceDE w:val="false"/>
              <w:ind w:left="432" w:hanging="0"/>
              <w:jc w:val="both"/>
              <w:rPr>
                <w:iCs/>
              </w:rPr>
            </w:pPr>
            <w:r>
              <w:rPr>
                <w:iCs/>
              </w:rPr>
              <w:t>ufficialmente e/o notificate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È stato necessario che l’AdG predisponesse, a seguito delle osservazioni formulate dall’AdC, ulteriori documenti ad integrazione e/o sostitutiv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ome e ruolo del controllore 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e Firma del controllore _______________________________________________________</w:t>
      </w:r>
    </w:p>
    <w:p>
      <w:pPr>
        <w:pStyle w:val="Normal"/>
        <w:rPr/>
      </w:pPr>
      <w:r>
        <w:rPr>
          <w:b/>
          <w:bCs/>
        </w:rPr>
        <w:t>Data e Firma dell’Autorità di Certificazione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llegato C.1</w:t>
    </w:r>
  </w:p>
  <w:p>
    <w:pPr>
      <w:pStyle w:val="Normal"/>
      <w:autoSpaceDE w:val="false"/>
      <w:spacing w:lineRule="auto" w:line="360" w:before="600" w:after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Check-List – Domanda di Pagamento intermedia/finale</w:t>
    </w:r>
  </w:p>
  <w:p>
    <w:pPr>
      <w:pStyle w:val="Normal"/>
      <w:autoSpaceDE w:val="false"/>
      <w:spacing w:lineRule="auto" w:line="36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PO FESR Basilicata 2014-2020 - CCI 2014 IT16RFOP022 </w:t>
    </w:r>
  </w:p>
  <w:p>
    <w:pPr>
      <w:pStyle w:val="Normal"/>
      <w:autoSpaceDE w:val="false"/>
      <w:spacing w:lineRule="auto" w:line="360"/>
      <w:jc w:val="center"/>
      <w:rPr/>
    </w:pPr>
    <w:r>
      <w:rPr>
        <w:b/>
        <w:bCs/>
        <w:szCs w:val="28"/>
      </w:rPr>
      <w:t>(Decisione della Commissione Europea C(2015) 5901 del 17.08.2015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  <w:szCs w:val="28"/>
      </w:rPr>
      <w:t>Allegato C.1</w:t>
    </w:r>
  </w:p>
  <w:p>
    <w:pPr>
      <w:pStyle w:val="Normal"/>
      <w:autoSpaceDE w:val="false"/>
      <w:spacing w:lineRule="auto" w:line="360" w:before="600" w:after="0"/>
      <w:jc w:val="center"/>
      <w:rPr/>
    </w:pPr>
    <w:r>
      <w:rPr>
        <w:b/>
        <w:bCs/>
        <w:sz w:val="28"/>
        <w:szCs w:val="28"/>
      </w:rPr>
      <w:t>Check-List – Domanda di Pagamento intermedia/finale</w:t>
    </w:r>
  </w:p>
  <w:p>
    <w:pPr>
      <w:pStyle w:val="Normal"/>
      <w:autoSpaceDE w:val="false"/>
      <w:spacing w:lineRule="auto" w:line="36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PO FESR Basilicata 2014-2020 - CCI 2014 IT16RFOP022 </w:t>
    </w:r>
  </w:p>
  <w:p>
    <w:pPr>
      <w:pStyle w:val="Normal"/>
      <w:autoSpaceDE w:val="false"/>
      <w:spacing w:lineRule="auto" w:line="360"/>
      <w:jc w:val="center"/>
      <w:rPr/>
    </w:pPr>
    <w:r>
      <w:rPr>
        <w:b/>
        <w:bCs/>
        <w:szCs w:val="28"/>
      </w:rPr>
      <w:t>(Decisione della Commissione Europea C(2015) 5901 del 17.08.2015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  <w:szCs w:val="28"/>
      </w:rPr>
      <w:t>Allegato C.1</w:t>
    </w:r>
  </w:p>
  <w:p>
    <w:pPr>
      <w:pStyle w:val="Normal"/>
      <w:autoSpaceDE w:val="false"/>
      <w:spacing w:lineRule="auto" w:line="360" w:before="600" w:after="0"/>
      <w:jc w:val="center"/>
      <w:rPr/>
    </w:pPr>
    <w:r>
      <w:rPr>
        <w:b/>
        <w:bCs/>
        <w:sz w:val="28"/>
        <w:szCs w:val="28"/>
      </w:rPr>
      <w:t>Check-List – Domanda di Pagamento intermedia/finale</w:t>
    </w:r>
  </w:p>
  <w:p>
    <w:pPr>
      <w:pStyle w:val="Normal"/>
      <w:autoSpaceDE w:val="false"/>
      <w:spacing w:lineRule="auto" w:line="36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PO FESR Basilicata 2014-2020 - CCI 2014 IT16RFOP022 </w:t>
    </w:r>
  </w:p>
  <w:p>
    <w:pPr>
      <w:pStyle w:val="Normal"/>
      <w:autoSpaceDE w:val="false"/>
      <w:spacing w:lineRule="auto" w:line="360"/>
      <w:jc w:val="center"/>
      <w:rPr/>
    </w:pPr>
    <w:r>
      <w:rPr>
        <w:b/>
        <w:bCs/>
        <w:szCs w:val="28"/>
      </w:rPr>
      <w:t>(Decisione della Commissione Europea C(2015) 5901 del 17.08.20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autoSpaceDE w:val="false"/>
    </w:pPr>
    <w:rPr/>
  </w:style>
  <w:style w:type="paragraph" w:styleId="CM3">
    <w:name w:val="CM3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31:00Z</dcterms:created>
  <dc:creator>cabuonge [REG-BAS]</dc:creator>
  <dc:description/>
  <cp:keywords/>
  <dc:language>en-US</dc:language>
  <cp:lastModifiedBy>D'Onofrio Maria</cp:lastModifiedBy>
  <cp:lastPrinted>2011-08-31T11:22:00Z</cp:lastPrinted>
  <dcterms:modified xsi:type="dcterms:W3CDTF">2018-10-03T09:56:00Z</dcterms:modified>
  <cp:revision>3</cp:revision>
  <dc:subject/>
  <dc:title>Programma Operativo Sicilia FSE 2007/2013</dc:title>
</cp:coreProperties>
</file>