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736"/>
        <w:gridCol w:w="736"/>
        <w:gridCol w:w="2153"/>
      </w:tblGrid>
      <w:tr>
        <w:trPr>
          <w:trHeight w:val="39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Conti annuali relativi al periodo contabile: ____/____/______   ____/____/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Totale importo della domanda di pagamento finale dell’AdC € _________________/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otale importo delle spese dichiarate nei conti annuali dell’AdC €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>Verifiche Autorità di Certificazione su base documental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Sono state rilevate spese, previamente incluse in una domanda di pagamento intermedio per il periodo contabile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soggette a una valutazione in corso della loro legittimità e regolarità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Se sì, sono state escluse dai conti annuali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Durante il periodo contabile o tra la fine del periodo contabile e la presentazione dei conti, sono state rilevate spese irregolari</w:t>
            </w:r>
            <w:r>
              <w:rPr/>
              <w:t xml:space="preserve"> </w:t>
            </w:r>
            <w:r>
              <w:rPr>
                <w:iCs/>
              </w:rPr>
              <w:t>riscontrate attraverso il lavoro di audit (svolto dalle AdA o sotto la loro supervisione, dalla Commissione o dalla Corte dei conti europea) e derivante dagli adeguamenti effettuati dall'AdG e dall'AdC (ulteriori verifiche di gestione o attività di verifica) in relazione alla spesa dichiarata durante il periodo contabil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Se sì, sono state escluse dai conti annuali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urante il periodo contabile o tra la fine del periodo contabile e la presentazione dei conti, sono state rilevate spese irregolari</w:t>
            </w:r>
            <w:r>
              <w:rPr/>
              <w:t xml:space="preserve"> </w:t>
            </w:r>
            <w:r>
              <w:rPr>
                <w:iCs/>
              </w:rPr>
              <w:t>derivanti dagli adeguamenti effettuati dall'AdG e dall'AdC (ulteriori verifiche di gestione o attività di verifica) in relazione alla spesa dichiarata durante il periodo contabile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Se sì, sono state escluse dai conti annuali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Nel caso in cui gli importi inseriti nei conti annuali siano diversi (inferiori) agli importi dichiarati nella domanda finale di pagamento del periodo contabile, è stata debitamente compilata la tabella della “riconciliazione delle spese”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a “proposta” dei conti annuali è stata trasmessa nei termini stabiliti all’ADG e all’ADA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’ADG e l’ADA hanno comunicato raccomandazioni/osservazioni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Se sì, sono state recepite nella versione finale dei conti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La “versione finale” dei conti annuali è stata trasmessa nei termini stabiliti all’ADG e all’ADA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Nome e ruolo del controllore _______________________________________________________</w:t>
      </w:r>
    </w:p>
    <w:p>
      <w:pPr>
        <w:pStyle w:val="Normal"/>
        <w:rPr/>
      </w:pPr>
      <w:r>
        <w:rPr>
          <w:b/>
          <w:bCs/>
        </w:rPr>
        <w:t>Data e Firma del controllore _______________________________________________________</w:t>
      </w:r>
    </w:p>
    <w:p>
      <w:pPr>
        <w:pStyle w:val="Normal"/>
        <w:rPr/>
      </w:pPr>
      <w:r>
        <w:rPr>
          <w:b/>
          <w:bCs/>
        </w:rPr>
        <w:t>Data e Firma dell’Autorità di Certificazione__________________________________________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  <w:tab/>
      <w:t>Allegato C.2</w:t>
    </w:r>
  </w:p>
  <w:p>
    <w:pPr>
      <w:pStyle w:val="Normal"/>
      <w:autoSpaceDE w:val="false"/>
      <w:spacing w:lineRule="auto" w:line="360" w:before="600" w:after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Check-List – Conti Annuali</w:t>
    </w:r>
  </w:p>
  <w:p>
    <w:pPr>
      <w:pStyle w:val="Normal"/>
      <w:autoSpaceDE w:val="false"/>
      <w:spacing w:lineRule="auto" w:line="36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PO FESR Basilicata 2014-2020 - CCI 2014 IT16RFOP022 </w:t>
    </w:r>
  </w:p>
  <w:p>
    <w:pPr>
      <w:pStyle w:val="Normal"/>
      <w:autoSpaceDE w:val="false"/>
      <w:spacing w:lineRule="auto" w:line="360"/>
      <w:jc w:val="center"/>
      <w:rPr/>
    </w:pPr>
    <w:r>
      <w:rPr>
        <w:b/>
        <w:bCs/>
        <w:szCs w:val="28"/>
      </w:rPr>
      <w:t>(Decisione della Commissione Europea C(2015) 5901 del 17.08.2015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autoSpaceDE w:val="false"/>
    </w:pPr>
    <w:rPr/>
  </w:style>
  <w:style w:type="paragraph" w:styleId="CM3">
    <w:name w:val="CM3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31:00Z</dcterms:created>
  <dc:creator>cabuonge [REG-BAS]</dc:creator>
  <dc:description/>
  <cp:keywords/>
  <dc:language>en-US</dc:language>
  <cp:lastModifiedBy>D'Onofrio Maria</cp:lastModifiedBy>
  <cp:lastPrinted>2011-08-31T11:22:00Z</cp:lastPrinted>
  <dcterms:modified xsi:type="dcterms:W3CDTF">2018-10-03T09:56:00Z</dcterms:modified>
  <cp:revision>3</cp:revision>
  <dc:subject/>
  <dc:title>Programma Operativo Sicilia FSE 2007/2013</dc:title>
</cp:coreProperties>
</file>